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573904699"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92752948"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96535039"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625034205"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718501706"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206668548"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62350729"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813510418"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671302958"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2143017805"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400224268"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293728558"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559113945"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68060567"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57329538"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694849501"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195288949"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665326590"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324009381"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036114884"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733709879"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448356358"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635151839"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123617443"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887343372"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37349931"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766714541"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293182234"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936353790"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061887173"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533585713"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401341849"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88033414"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826125190"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265605960"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89386714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335690623"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