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683568332"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240152725"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415802198"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374245529"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785612068"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490008672"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452498413"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715930490"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721414029"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869015129"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390589223"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426070576"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136023315"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153597109"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645038978"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904229557"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28297880"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176402159"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740691956"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468852853"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702625869"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364585943"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37360468"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511908553"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66451541"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849290397"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666632476"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694793568"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238596461"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48413248"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554255970"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950632457"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76341884"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281009749"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2085800276"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443448793"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585838636"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564655656"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304445045"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900223364"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213887618"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980277229"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576644383"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532987045"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979656583"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245597365"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73946567"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627831066"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83367606"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01565563"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438190638"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954145425"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096080504"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84247982"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523907988"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924923282"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493680482"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2016193675"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441439984"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520106908"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424274726"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880991914"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2102926434"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563977538"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751463484"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408301177"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655449566"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572018872"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2103184946"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911910854"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691489416"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583669702"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227934707"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987481236"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18891310"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365744097"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764461096"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892991921"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36110463"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930591262"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704749084"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841532677"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241544940"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365931227"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496230213"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730851514"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914274169"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2112182274"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960435474"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926845898"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505156618"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78354105"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820517677"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437127325"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872227087"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991676726"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96710614"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889032556"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509892434"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55810912"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260530767"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435427731"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538348171"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428786608"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