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51.wmf" ContentType="image/x-wmf"/>
  <Override PartName="/word/media/image48.png" ContentType="image/png"/>
  <Override PartName="/word/media/image47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29.wmf" ContentType="image/x-wmf"/>
  <Override PartName="/word/media/image31.png" ContentType="image/png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50.png" ContentType="image/png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ЕРАЛЬНОЕ  АГЕНСТВО  ПО  ОБРАЗОВАНИЮ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«ДОНСКОЙ  ГОСУДАРСТВЕННЫЙ  ТЕХНИЧЕСКИЙ  УНИВЕРСИТЕТ»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А.Б. ГОРДЕЕВА,  Т.П. ЖДАНОВА</w:t>
      </w:r>
      <w:r>
        <w:rPr>
          <w:rFonts w:cs="Tahoma" w:ascii="Tahoma" w:hAnsi="Tahoma"/>
          <w:caps/>
          <w:sz w:val="28"/>
          <w:szCs w:val="28"/>
        </w:rPr>
        <w:t>, Н.В. Пруцакова, А.Я. Шполянский</w:t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Cs w:val="false"/>
          <w:iCs/>
          <w:caps/>
          <w:sz w:val="28"/>
          <w:szCs w:val="28"/>
        </w:rPr>
      </w:pPr>
      <w:r>
        <w:rPr>
          <w:rFonts w:cs="Tahoma" w:ascii="Tahoma" w:hAnsi="Tahoma"/>
          <w:bCs w:val="false"/>
          <w:iCs/>
          <w:caps/>
          <w:sz w:val="28"/>
          <w:szCs w:val="28"/>
        </w:rPr>
        <w:t>молекулярная физика и термодинамика</w:t>
      </w:r>
    </w:p>
    <w:p>
      <w:pPr>
        <w:pStyle w:val="Normal"/>
        <w:jc w:val="center"/>
        <w:rPr>
          <w:rFonts w:ascii="Tahoma" w:hAnsi="Tahoma" w:cs="Tahoma"/>
          <w:bCs/>
          <w:iCs/>
          <w:caps/>
          <w:sz w:val="28"/>
          <w:szCs w:val="28"/>
        </w:rPr>
      </w:pPr>
      <w:r>
        <w:rPr>
          <w:rFonts w:cs="Tahoma" w:ascii="Tahoma" w:hAnsi="Tahoma"/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чебное пособие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остов-на-Дону   2010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ДК 530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 91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  <w:szCs w:val="28"/>
        </w:rPr>
        <w:t>К 91  А.Б. Гордеева,  Т.П. Жданова, Н.В. Пруцакова, А.Я. Шполянский Молекулярная физика и термодинамика: Учеб. пособие. – Ростов н/Д: Издательский центр ДГТУ, 2010. –    с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 xml:space="preserve">Учебное пособие содержит описание основных явлений и законов молекулярной физики и термодинамики, основные положения молекулярно-кинетической теории, модели идеального и реального газов, газовые законы, первое и второе начала термодинамики, понятие энтропии, свойства жидкостей.    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олекулярная физика и термодинамика». Предназначено для студентов очной, заочной и ускоренной форм обучения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Печатается по решению редакционно-издательского совета</w:t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Донского государственного технического университета</w:t>
      </w:r>
    </w:p>
    <w:p>
      <w:pPr>
        <w:pStyle w:val="Normal"/>
        <w:spacing w:lineRule="auto" w:line="360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учный редактор          канд. хим. наук, доц. А.Я. Шполянский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© А.Б. Гордеева,  Т.П. Жданова, Н.В. Пруцакова,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.Я. Шполянский, 2010      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</w:t>
      </w:r>
      <w:r>
        <w:rPr>
          <w:rFonts w:cs="Tahoma" w:ascii="Tahoma" w:hAnsi="Tahoma"/>
          <w:sz w:val="28"/>
          <w:szCs w:val="28"/>
        </w:rPr>
        <w:t>© Издательский центр ДГТУ,   201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Введение. Предмет и задачи молекулярной физики </w:t>
      </w:r>
      <w:r>
        <w:rPr>
          <w:rFonts w:cs="Tahoma" w:ascii="Tahoma" w:hAnsi="Tahoma"/>
          <w:b/>
          <w:sz w:val="28"/>
          <w:szCs w:val="28"/>
        </w:rPr>
        <w:t>и термодинамики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Молекулярная физика</w:t>
      </w:r>
      <w:r>
        <w:rPr>
          <w:rFonts w:cs="Tahoma" w:ascii="Tahoma" w:hAnsi="Tahoma"/>
          <w:sz w:val="28"/>
          <w:szCs w:val="28"/>
        </w:rPr>
        <w:t xml:space="preserve"> – раздел физики, изучающий строение и свойства вещества исходя из молекулярно-кинетических представлений, основывающихся на том, что все тела состоят из молекул (атомов), находящихся в непрерывном хаотическом движении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ы поведения совокупностей молекул являются статистическими закономерностями и изучаются с помощью </w:t>
      </w:r>
      <w:r>
        <w:rPr>
          <w:rFonts w:cs="Tahoma" w:ascii="Tahoma" w:hAnsi="Tahoma"/>
          <w:b/>
          <w:sz w:val="28"/>
          <w:szCs w:val="28"/>
        </w:rPr>
        <w:t>статистического метода</w:t>
      </w:r>
      <w:r>
        <w:rPr>
          <w:rFonts w:cs="Tahoma" w:ascii="Tahoma" w:hAnsi="Tahoma"/>
          <w:sz w:val="28"/>
          <w:szCs w:val="28"/>
        </w:rPr>
        <w:t xml:space="preserve">, согласно которому свойства макроскопической системы, в конечном счете, определяются свойствами частиц системы, особенностями их движения и усредненными значениями динамических характеристик частиц (скорости, ускорения, и т. д.)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Термодинамика</w:t>
      </w:r>
      <w:r>
        <w:rPr>
          <w:rFonts w:cs="Tahoma" w:ascii="Tahoma" w:hAnsi="Tahoma"/>
          <w:sz w:val="28"/>
          <w:szCs w:val="28"/>
        </w:rPr>
        <w:t xml:space="preserve"> - раздел физики, изучающий общие свойства макроскопических систем, находящихся в состоянии термодинамического равновесия, и процессы перехода между этими состояниями. </w:t>
      </w:r>
      <w:r>
        <w:rPr>
          <w:rFonts w:cs="Tahoma" w:ascii="Tahoma" w:hAnsi="Tahoma"/>
          <w:color w:val="000000"/>
          <w:sz w:val="28"/>
          <w:szCs w:val="28"/>
        </w:rPr>
        <w:t xml:space="preserve">В основе термодинамики лежат несколько фундаментальных законов (начал), которые обобщают экспериментальные данные и выполняются независимо от конкретной природы макроскопической системы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рмодинамическая система </w:t>
      </w:r>
      <w:r>
        <w:rPr>
          <w:rFonts w:cs="Tahoma" w:ascii="Tahoma" w:hAnsi="Tahoma"/>
          <w:sz w:val="28"/>
          <w:szCs w:val="28"/>
        </w:rPr>
        <w:t xml:space="preserve">– совокупность макроскопических тел, которые взаимодействуют и обмениваются энергией, как между собой, так и с другими телами. Состояние системы задается </w:t>
      </w:r>
      <w:r>
        <w:rPr>
          <w:rFonts w:cs="Tahoma" w:ascii="Tahoma" w:hAnsi="Tahoma"/>
          <w:b/>
          <w:sz w:val="28"/>
          <w:szCs w:val="28"/>
        </w:rPr>
        <w:t>термодинамическими параметрами (параметрами состояния)</w:t>
      </w:r>
      <w:r>
        <w:rPr>
          <w:rFonts w:cs="Tahoma" w:ascii="Tahoma" w:hAnsi="Tahoma"/>
          <w:sz w:val="28"/>
          <w:szCs w:val="28"/>
        </w:rPr>
        <w:t xml:space="preserve"> – совокупностью физических величин, характеризующих свойства термодинамической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системы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температура, давление, объем и т. д.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  <w:t xml:space="preserve">– физическая величина, характеризующая состояние термодинамического равновесия макроскопической систем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меняют две температурные шкалы – </w:t>
      </w:r>
      <w:r>
        <w:rPr>
          <w:rFonts w:cs="Tahoma" w:ascii="Tahoma" w:hAnsi="Tahoma"/>
          <w:b/>
          <w:sz w:val="28"/>
          <w:szCs w:val="28"/>
        </w:rPr>
        <w:t>термодинамическую</w:t>
      </w:r>
      <w:r>
        <w:rPr>
          <w:rFonts w:cs="Tahoma" w:ascii="Tahoma" w:hAnsi="Tahoma"/>
          <w:sz w:val="28"/>
          <w:szCs w:val="28"/>
        </w:rPr>
        <w:br/>
        <w:t xml:space="preserve">и </w:t>
      </w:r>
      <w:r>
        <w:rPr>
          <w:rFonts w:cs="Tahoma" w:ascii="Tahoma" w:hAnsi="Tahoma"/>
          <w:b/>
          <w:sz w:val="28"/>
          <w:szCs w:val="28"/>
        </w:rPr>
        <w:t>Международную практическую</w:t>
      </w:r>
      <w:r>
        <w:rPr>
          <w:rFonts w:cs="Tahoma" w:ascii="Tahoma" w:hAnsi="Tahoma"/>
          <w:sz w:val="28"/>
          <w:szCs w:val="28"/>
        </w:rPr>
        <w:t>, градуированные соответственно</w:t>
        <w:br/>
        <w:t>в кельвинах (К) и в градусах Цельсия (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). В </w:t>
      </w:r>
      <w:r>
        <w:rPr>
          <w:rFonts w:cs="Tahoma" w:ascii="Tahoma" w:hAnsi="Tahoma"/>
          <w:b/>
          <w:sz w:val="28"/>
          <w:szCs w:val="28"/>
        </w:rPr>
        <w:t>Международной практической</w:t>
      </w:r>
      <w:r>
        <w:rPr>
          <w:rFonts w:cs="Tahoma" w:ascii="Tahoma" w:hAnsi="Tahoma"/>
          <w:sz w:val="28"/>
          <w:szCs w:val="28"/>
        </w:rPr>
        <w:t xml:space="preserve"> шкале температура замерзания и кипения воды при нормальном атмосферном давл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rFonts w:cs="Tahoma" w:ascii="Tahoma" w:hAnsi="Tahoma"/>
          <w:sz w:val="28"/>
          <w:szCs w:val="28"/>
        </w:rPr>
        <w:t xml:space="preserve"> соответственно 0 и </w:t>
        <w:br/>
        <w:t>100</w:t>
      </w:r>
      <w:r>
        <w:rPr>
          <w:rFonts w:cs="Tahoma" w:ascii="Tahoma" w:hAnsi="Tahoma"/>
          <w:sz w:val="28"/>
          <w:szCs w:val="28"/>
          <w:vertAlign w:val="superscript"/>
        </w:rPr>
        <w:t xml:space="preserve"> 0</w:t>
      </w:r>
      <w:r>
        <w:rPr>
          <w:rFonts w:cs="Tahoma" w:ascii="Tahoma" w:hAnsi="Tahoma"/>
          <w:sz w:val="28"/>
          <w:szCs w:val="28"/>
        </w:rPr>
        <w:t>С (</w:t>
      </w:r>
      <w:r>
        <w:rPr>
          <w:rFonts w:cs="Tahoma" w:ascii="Tahoma" w:hAnsi="Tahoma"/>
          <w:b/>
          <w:sz w:val="28"/>
          <w:szCs w:val="28"/>
        </w:rPr>
        <w:t>реперные точки</w:t>
      </w:r>
      <w:r>
        <w:rPr>
          <w:rFonts w:cs="Tahoma" w:ascii="Tahoma" w:hAnsi="Tahoma"/>
          <w:sz w:val="28"/>
          <w:szCs w:val="28"/>
        </w:rPr>
        <w:t xml:space="preserve">). </w:t>
      </w:r>
      <w:r>
        <w:rPr>
          <w:rFonts w:cs="Tahoma" w:ascii="Tahoma" w:hAnsi="Tahoma"/>
          <w:b/>
          <w:sz w:val="28"/>
          <w:szCs w:val="28"/>
        </w:rPr>
        <w:t>Термодинамическая температурная шкала</w:t>
      </w:r>
      <w:r>
        <w:rPr>
          <w:rFonts w:cs="Tahoma" w:ascii="Tahoma" w:hAnsi="Tahoma"/>
          <w:sz w:val="28"/>
          <w:szCs w:val="28"/>
        </w:rPr>
        <w:t xml:space="preserve"> определяется по одной реперной точке – тройной точке воды; температура этой точки 273,16 К, а температура замерзания воды равна 273,15 К (при том же давлении, что и в Международной шкале). Градус Цельсия равен кельвин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рмодинамическая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и температура по Международной шкал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связаны соотношением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,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называется абсолютным </w:t>
      </w:r>
      <w:r>
        <w:rPr>
          <w:rFonts w:cs="Tahoma" w:ascii="Tahoma" w:hAnsi="Tahoma"/>
          <w:b/>
          <w:sz w:val="28"/>
          <w:szCs w:val="28"/>
        </w:rPr>
        <w:t>нулем</w:t>
      </w:r>
      <w:r>
        <w:rPr>
          <w:rFonts w:cs="Tahoma" w:ascii="Tahoma" w:hAnsi="Tahoma"/>
          <w:sz w:val="28"/>
          <w:szCs w:val="28"/>
        </w:rPr>
        <w:t>; 0 К недостижим, хотя приближение к нему сколь угодно близко возмож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Удель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28"/>
          <w:szCs w:val="28"/>
        </w:rPr>
        <w:t xml:space="preserve">- это объем единицы массы. Если плотнос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тела постоянна, 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/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>. Так как при постоянной массе удельный объем пропорционален общему объему, то макроскопические свойства однородного тела можно характеризовать объемом т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Любое изменение в термодинамической системе, связанное с изменением хотя бы одного из ее термодинамических параметров, называется </w:t>
      </w:r>
      <w:r>
        <w:rPr>
          <w:rFonts w:cs="Tahoma" w:ascii="Tahoma" w:hAnsi="Tahoma"/>
          <w:b/>
          <w:sz w:val="28"/>
          <w:szCs w:val="28"/>
        </w:rPr>
        <w:t>термодинамическим процессом</w:t>
      </w:r>
      <w:r>
        <w:rPr>
          <w:rFonts w:cs="Tahoma" w:ascii="Tahoma" w:hAnsi="Tahoma"/>
          <w:sz w:val="28"/>
          <w:szCs w:val="28"/>
        </w:rPr>
        <w:t>. Макроскопическая система находится в состоянии термодинамического равновесия, если ее состояние не изменяется с течением времени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 молекулярной физики и термодинамики общий предмет изучения – свойства веществ и происходящие в них процессы. Подходя к изучению этих свойств и процессов с различных точек зрения, молекулярная физика и термодинамика взаимно дополняют друг друга, образуя единое целое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 МОЛЕКУЛЯРНО-КИНЕТИЧЕСКАЯ ТЕОРИЯ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сновные положения молекулярно-кинетической теори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color w:val="000000"/>
          <w:sz w:val="28"/>
          <w:szCs w:val="28"/>
        </w:rPr>
        <w:t xml:space="preserve">Молекулярно-кинетическая теория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caps/>
          <w:color w:val="000000"/>
          <w:sz w:val="28"/>
          <w:szCs w:val="28"/>
        </w:rPr>
        <w:t>МКТ</w:t>
      </w:r>
      <w:r>
        <w:rPr>
          <w:rFonts w:cs="Tahoma" w:ascii="Tahoma" w:hAnsi="Tahoma"/>
          <w:color w:val="000000"/>
          <w:sz w:val="28"/>
          <w:szCs w:val="28"/>
        </w:rPr>
        <w:t>) основана на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 xml:space="preserve">статистическом методе, поэтому иногда ее называют статистической физикой. </w:t>
      </w:r>
      <w:r>
        <w:rPr>
          <w:rFonts w:cs="Tahoma" w:ascii="Tahoma" w:hAnsi="Tahoma"/>
          <w:caps/>
          <w:color w:val="000000"/>
          <w:sz w:val="28"/>
          <w:szCs w:val="28"/>
        </w:rPr>
        <w:t xml:space="preserve">МКТ </w:t>
      </w:r>
      <w:r>
        <w:rPr>
          <w:rFonts w:cs="Tahoma" w:ascii="Tahoma" w:hAnsi="Tahoma"/>
          <w:color w:val="000000"/>
          <w:sz w:val="28"/>
          <w:szCs w:val="28"/>
        </w:rPr>
        <w:t xml:space="preserve">изучает </w:t>
      </w:r>
      <w:r>
        <w:rPr>
          <w:rFonts w:cs="Tahoma" w:ascii="Tahoma" w:hAnsi="Tahoma"/>
          <w:i/>
          <w:color w:val="000000"/>
          <w:sz w:val="28"/>
          <w:szCs w:val="28"/>
        </w:rPr>
        <w:t>ми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ую структуру </w:t>
      </w:r>
      <w:r>
        <w:rPr>
          <w:rFonts w:cs="Tahoma" w:ascii="Tahoma" w:hAnsi="Tahoma"/>
          <w:i/>
          <w:color w:val="000000"/>
          <w:sz w:val="28"/>
          <w:szCs w:val="28"/>
        </w:rPr>
        <w:t>ма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их объектов. Основные положения 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МКТ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ap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color w:val="000000"/>
          <w:sz w:val="28"/>
          <w:szCs w:val="28"/>
        </w:rPr>
        <w:t>Вещество имеет дискретную структуру – состоит из частиц (</w:t>
      </w:r>
      <w:r>
        <w:rPr>
          <w:rFonts w:cs="Tahoma" w:ascii="Tahoma" w:hAnsi="Tahoma"/>
          <w:sz w:val="28"/>
          <w:szCs w:val="28"/>
        </w:rPr>
        <w:t>молекул</w:t>
      </w:r>
      <w:r>
        <w:rPr>
          <w:rFonts w:cs="Tahoma" w:ascii="Tahoma" w:hAnsi="Tahoma"/>
          <w:color w:val="000000"/>
          <w:sz w:val="28"/>
          <w:szCs w:val="28"/>
        </w:rPr>
        <w:t xml:space="preserve"> и атомов), разделенных промежутками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2. Частицы находятся в непрерывном хаотическом движении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3. Частицы взаимодействуют друг с другом: на расстояниях, сравнимых с размерами молекул, преобладают силы отталкивания, на более дальних – силы притяжения.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Эти силы</w:t>
      </w:r>
      <w:r>
        <w:rPr>
          <w:rFonts w:cs="Tahoma" w:ascii="Tahoma" w:hAnsi="Tahoma"/>
          <w:color w:val="000000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взаимодействия имеют электромагнитную природу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Задачей МКТ является не описание движения </w:t>
      </w:r>
      <w:r>
        <w:rPr>
          <w:rFonts w:cs="Tahoma" w:ascii="Tahoma" w:hAnsi="Tahoma"/>
          <w:i/>
          <w:color w:val="000000"/>
          <w:sz w:val="28"/>
          <w:szCs w:val="28"/>
        </w:rPr>
        <w:t>отдельных</w:t>
      </w:r>
      <w:r>
        <w:rPr>
          <w:rFonts w:cs="Tahoma" w:ascii="Tahoma" w:hAnsi="Tahoma"/>
          <w:color w:val="000000"/>
          <w:sz w:val="28"/>
          <w:szCs w:val="28"/>
        </w:rPr>
        <w:t xml:space="preserve"> частиц, а определение макроскопических параметров системы  - таких, как масса, объем, давление, температура и т.п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ечислим некоторые явления, подтверждающие правильность исходных идей МКТ: газ занимает любой предоставленный ему объем, значит, молекулы движутся независимо друг от друга; диффузия веществ </w:t>
        <w:noBreakHyphen/>
        <w:t xml:space="preserve"> подтверждает предположение о непрерывном хаотическом движении молекул; давление газов на стенки сосуда объясняется ударами молекул о стенки сосуда; броуновское движение – следствие того, что движущиеся молекулы бомбардируют инородные частицы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2. Масса и размеры молекул. Количество веществ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8"/>
          <w:szCs w:val="8"/>
        </w:rPr>
      </w:pPr>
      <w:r>
        <w:rPr>
          <w:rFonts w:cs="Tahoma" w:ascii="Tahoma" w:hAnsi="Tahoma"/>
          <w:b/>
          <w:color w:val="000000"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ы атомов и молекул малы и составляют величины порядка</w:t>
        <w:br/>
        <w:t>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 (так, масса молекулы воды составляет 3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). Поэтому для характеристики масс атомов и молекул применяются безразмерные величины, получившие название относительной атомной массы элемента и относительной молекулярной массы вещ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атом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элемента называется отношение массы атома этого элемент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молекуляр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вещества называется отношение массы молекулы этого веществ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сса, равная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 xml:space="preserve">С, называется атомной единицей массы (а.е.м.). Обозначим е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Тогда масса атома будет равн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а масса молекулы -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кроскопическая система должна содержать число частиц сравнимое с </w:t>
      </w:r>
      <w:r>
        <w:rPr>
          <w:rFonts w:cs="Tahoma" w:ascii="Tahoma" w:hAnsi="Tahoma"/>
          <w:i/>
          <w:color w:val="000000"/>
          <w:sz w:val="28"/>
          <w:szCs w:val="28"/>
        </w:rPr>
        <w:t>числом</w:t>
      </w:r>
      <w:r>
        <w:rPr>
          <w:rFonts w:cs="Tahoma" w:ascii="Tahoma" w:hAnsi="Tahoma"/>
          <w:i/>
          <w:sz w:val="28"/>
          <w:szCs w:val="28"/>
        </w:rPr>
        <w:t xml:space="preserve"> </w:t>
      </w:r>
      <w:hyperlink r:id="rId2">
        <w:r>
          <w:rPr>
            <w:rStyle w:val="InternetLink"/>
            <w:rFonts w:cs="Tahoma" w:ascii="Tahoma" w:hAnsi="Tahoma"/>
            <w:i/>
            <w:color w:val="000000"/>
            <w:sz w:val="28"/>
            <w:szCs w:val="28"/>
            <w:u w:val="none"/>
          </w:rPr>
          <w:t>Авогадро</w:t>
        </w:r>
      </w:hyperlink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color w:val="000000"/>
          <w:sz w:val="28"/>
          <w:szCs w:val="28"/>
        </w:rPr>
        <w:t xml:space="preserve"> чтобы ее можно было рассматривать в рамках статистической физики.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ч</w:t>
      </w:r>
      <w:r>
        <w:rPr>
          <w:rFonts w:cs="Tahoma" w:ascii="Tahoma" w:hAnsi="Tahoma"/>
          <w:i/>
          <w:color w:val="000000"/>
          <w:sz w:val="28"/>
          <w:szCs w:val="28"/>
        </w:rPr>
        <w:t>ислом Авогадро</w:t>
      </w:r>
      <w:r>
        <w:rPr>
          <w:rFonts w:cs="Tahoma" w:ascii="Tahoma" w:hAnsi="Tahoma"/>
          <w:color w:val="000000"/>
          <w:sz w:val="28"/>
          <w:szCs w:val="28"/>
        </w:rPr>
        <w:t xml:space="preserve"> называется число атомов, содержащихся в 12 граммах  углерода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Отношение числа молекул </w:t>
      </w:r>
      <w:r>
        <w:rPr>
          <w:rFonts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cs="Tahoma" w:ascii="Tahoma" w:hAnsi="Tahoma"/>
          <w:color w:val="000000"/>
          <w:sz w:val="28"/>
          <w:szCs w:val="28"/>
        </w:rPr>
        <w:t xml:space="preserve"> в макрообъекте  к числу Авогадр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зывают </w:t>
      </w:r>
      <w:r>
        <w:rPr>
          <w:rFonts w:cs="Tahoma" w:ascii="Tahoma" w:hAnsi="Tahoma"/>
          <w:i/>
          <w:color w:val="000000"/>
          <w:sz w:val="28"/>
          <w:szCs w:val="28"/>
        </w:rPr>
        <w:t>количеством вещества</w:t>
      </w:r>
      <w:r>
        <w:rPr>
          <w:rFonts w:cs="Tahoma" w:ascii="Tahoma" w:hAnsi="Tahoma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В качестве единицы количества вещества используется </w:t>
      </w:r>
      <w:r>
        <w:rPr>
          <w:rFonts w:cs="Tahoma" w:ascii="Tahoma" w:hAnsi="Tahoma"/>
          <w:i/>
          <w:color w:val="000000"/>
          <w:sz w:val="28"/>
          <w:szCs w:val="28"/>
        </w:rPr>
        <w:t>моль</w:t>
      </w:r>
      <w:r>
        <w:rPr>
          <w:rFonts w:cs="Tahoma" w:ascii="Tahoma" w:hAnsi="Tahoma"/>
          <w:color w:val="000000"/>
          <w:sz w:val="28"/>
          <w:szCs w:val="28"/>
        </w:rPr>
        <w:t>, то есть количество вещества, которое содержит столько же частиц (атомов, молекул, ионов), сколько атомов содержится в 12 граммах углерода. Поэтому размерность числа  Авогадро - моль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1</w:t>
      </w:r>
      <w:r>
        <w:rPr>
          <w:rFonts w:cs="Tahoma" w:ascii="Tahoma" w:hAnsi="Tahoma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а одного моля вещества называется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молярной массой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color w:val="000000"/>
          <w:sz w:val="28"/>
          <w:szCs w:val="28"/>
        </w:rPr>
        <w:t xml:space="preserve">Молярная масса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связана с массой одной молекулы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соотношением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и измеряется в кг/моль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Есл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>- масса всего вещества, то количество вещества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color w:val="000000"/>
          <w:sz w:val="28"/>
          <w:szCs w:val="28"/>
        </w:rPr>
        <w:t>в молях равно:</w:t>
      </w:r>
    </w:p>
    <w:p>
      <w:pPr>
        <w:pStyle w:val="Normal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color w:val="000000"/>
          <w:sz w:val="28"/>
          <w:szCs w:val="28"/>
        </w:rPr>
        <w:t xml:space="preserve">.    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бъем одного моля газа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) при нормальных условиях</w:t>
      </w:r>
      <w:r>
        <w:rPr>
          <w:rStyle w:val="FootnoteCharacters"/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  <w:t>давление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= 101,3 кПа;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= 273 К)</w:t>
      </w:r>
      <w:r>
        <w:rPr>
          <w:rFonts w:cs="Tahoma" w:ascii="Tahoma" w:hAnsi="Tahoma"/>
          <w:color w:val="000000"/>
          <w:sz w:val="28"/>
          <w:szCs w:val="28"/>
        </w:rPr>
        <w:t xml:space="preserve"> составляет 22,4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3</w:t>
      </w:r>
      <w:r>
        <w:rPr>
          <w:rFonts w:cs="Tahoma" w:ascii="Tahoma" w:hAnsi="Tahoma"/>
          <w:color w:val="000000"/>
          <w:sz w:val="28"/>
          <w:szCs w:val="28"/>
        </w:rPr>
        <w:t xml:space="preserve"> м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3</w:t>
      </w:r>
      <w:r>
        <w:rPr>
          <w:rFonts w:cs="Tahoma" w:ascii="Tahoma" w:hAnsi="Tahoma"/>
          <w:color w:val="000000"/>
          <w:sz w:val="28"/>
          <w:szCs w:val="28"/>
        </w:rPr>
        <w:t xml:space="preserve"> . Поэтому при нормальных условиях число молей газа, содержащихся в объем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>, можно записать и так:</w:t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8"/>
          <w:szCs w:val="8"/>
        </w:rPr>
      </w:pPr>
      <w:r>
        <w:rPr>
          <w:rFonts w:cs="Tahoma" w:ascii="Tahoma" w:hAnsi="Tahoma"/>
          <w:color w:val="000000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3. Законы идеального газ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В молекулярно-кинетической теории используется модель идеального газа, в которой счита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1) собственный объем молекул газа пренебрежимо мал по сравнению с объемом сосуда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) между молекулами газа отсутствуют силы взаимодействия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) столкновения молекул газа между собой и со стенками сосуда абсолютно упруг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еальные газы при низких давлениях и высоких температурах близки по своим свойствам к идеальному газ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Рассмотрим эмпирические законы, описывающие поведение идеальных газов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Закон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Бойля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– Мариотта</w:t>
      </w:r>
      <w:r>
        <w:rPr>
          <w:rFonts w:cs="Tahoma" w:ascii="Tahoma" w:hAnsi="Tahoma"/>
          <w:b/>
          <w:sz w:val="28"/>
          <w:szCs w:val="28"/>
        </w:rPr>
        <w:t xml:space="preserve">: </w:t>
      </w:r>
      <w:r>
        <w:rPr>
          <w:rFonts w:cs="Tahoma" w:ascii="Tahoma" w:hAnsi="Tahoma"/>
          <w:sz w:val="28"/>
          <w:szCs w:val="28"/>
        </w:rPr>
        <w:t>дл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данной массы газа при постоянной температуре произведение давления газа на его объем есть величина постоянная:</w:t>
      </w:r>
    </w:p>
    <w:p>
      <w:pPr>
        <w:pStyle w:val="Normal"/>
        <w:spacing w:lineRule="auto" w:line="360"/>
        <w:ind w:left="708" w:hanging="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ическим</w:t>
      </w:r>
      <w:r>
        <w:rPr>
          <w:rFonts w:cs="Tahoma" w:ascii="Tahoma" w:hAnsi="Tahoma"/>
          <w:sz w:val="28"/>
          <w:szCs w:val="28"/>
        </w:rPr>
        <w:t xml:space="preserve">. Кривая, изображающая зависимость между величина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, характеризующими свойства вещества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ой</w:t>
      </w:r>
      <w:r>
        <w:rPr>
          <w:rFonts w:cs="Tahoma" w:ascii="Tahoma" w:hAnsi="Tahoma"/>
          <w:sz w:val="28"/>
          <w:szCs w:val="28"/>
        </w:rPr>
        <w:t>. Изотермы представляют собой гиперболы, расположенные тем выше, чем выше температура, при которой происходит процесс (рис. 1)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4685665" cy="2628900"/>
                <wp:effectExtent l="0" t="0" r="0" b="40316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629080"/>
                          <a:chOff x="0" y="0"/>
                          <a:chExt cx="468576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6857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806800">
                            <a:off x="1472760" y="802080"/>
                            <a:ext cx="16376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99000">
                            <a:off x="1031400" y="885240"/>
                            <a:ext cx="198108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38400">
                            <a:off x="1252800" y="879120"/>
                            <a:ext cx="181368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859760"/>
                            <a:ext cx="1916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1480" y="720"/>
                            <a:ext cx="23040" cy="18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6640" y="0"/>
                            <a:ext cx="38880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37680" y="1927080"/>
                            <a:ext cx="368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br/>
                                <w:t>. 12. Изотермический 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09080" rIns="109080" tIns="0" bIns="54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61320" y="1038240"/>
                            <a:ext cx="44208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71720" y="492120"/>
                            <a:ext cx="287640" cy="5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35640" y="766440"/>
                            <a:ext cx="26928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81760" y="218520"/>
                            <a:ext cx="96192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7800" y="1830240"/>
                            <a:ext cx="2595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2197800"/>
                            <a:ext cx="395496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от объема при постоянной температуре</w:t>
                              </w:r>
                            </w:p>
                          </w:txbxContent>
                        </wps:txbx>
                        <wps:bodyPr wrap="square" lIns="124560" rIns="124560" tIns="0" bIns="62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95pt;width:368.95pt;height:207pt" coordorigin="900,99" coordsize="7379,4140">
                <v:rect id="shape_0" stroked="f" o:allowincell="f" style="position:absolute;left:900;top:100;width:7378;height:41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3220;top:1362;width:2578;height:337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525;top:1493;width:3119;height:1020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873;top:1483;width:2855;height:644;mso-wrap-style:none;v-text-anchor:middle;rotation:46">
                  <v:fill o:detectmouseclick="t" on="false"/>
                  <v:stroke color="black" weight="9360" joinstyle="round" endcap="flat"/>
                  <w10:wrap type="square"/>
                </v:shape>
                <v:line id="shape_0" from="3144,3028" to="6161,3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07,100" to="3142,30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01;top:99;width:611;height:866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84;top:3134;width:57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br/>
                          <w:t>. 12. Изотермический проце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59;top:1734;width:695;height:93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4005;top:874;width:452;height:87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3791;top:1306;width:423;height:92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4651;top:443;width:1514;height:85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2802;top:2981;width:408;height:6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64;top:3560;width:6227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от объема при постоянной температур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4"/>
          <w:szCs w:val="16"/>
        </w:rPr>
      </w:pPr>
      <w:r>
        <w:rPr>
          <w:rFonts w:cs="Tahoma" w:ascii="Tahoma" w:hAnsi="Tahoma"/>
          <w:sz w:val="4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Закон Гей-Люссака</w:t>
      </w:r>
      <w:r>
        <w:rPr>
          <w:rFonts w:cs="Tahoma" w:ascii="Tahoma" w:hAnsi="Tahoma"/>
          <w:sz w:val="28"/>
          <w:szCs w:val="28"/>
        </w:rPr>
        <w:t>: объем данной массы газа при постоянном давлении изменяется с температурой линейно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)</w:t>
      </w:r>
    </w:p>
    <w:p>
      <w:pPr>
        <w:pStyle w:val="Normal"/>
        <w:widowControl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объем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объемного расширения газ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давлении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барным</w:t>
      </w:r>
      <w:r>
        <w:rPr>
          <w:rFonts w:cs="Tahoma" w:ascii="Tahoma" w:hAnsi="Tahoma"/>
          <w:sz w:val="28"/>
          <w:szCs w:val="28"/>
        </w:rPr>
        <w:t>. В ходе изобарного процесса для газа данной массы отношение объема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барой </w:t>
      </w:r>
      <w:r>
        <w:rPr>
          <w:rFonts w:cs="Tahoma" w:ascii="Tahoma" w:hAnsi="Tahoma"/>
          <w:sz w:val="28"/>
          <w:szCs w:val="28"/>
        </w:rPr>
        <w:t>(рис. 2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Закон Шарля</w:t>
      </w:r>
      <w:r>
        <w:rPr>
          <w:rFonts w:cs="Tahoma" w:ascii="Tahoma" w:hAnsi="Tahoma"/>
          <w:sz w:val="28"/>
          <w:szCs w:val="28"/>
        </w:rPr>
        <w:t>: давление данной массы газа при постоянном объеме изменяется линейно с температурой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2)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давление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давления газа. 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"/>
          <w:szCs w:val="16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2529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529360"/>
                          <a:chOff x="0" y="0"/>
                          <a:chExt cx="5942880" cy="2529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42880" cy="252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2440" y="1700640"/>
                            <a:ext cx="2926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7640" y="114840"/>
                            <a:ext cx="24840" cy="158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285280" y="0"/>
                            <a:ext cx="42480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341960" y="1720080"/>
                            <a:ext cx="38916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732480" y="342360"/>
                            <a:ext cx="118944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5080" y="468720"/>
                            <a:ext cx="1206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78800" y="1083960"/>
                            <a:ext cx="1040040" cy="4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62840" y="1699920"/>
                            <a:ext cx="30600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98960" y="0"/>
                            <a:ext cx="122220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01320" y="622440"/>
                            <a:ext cx="1693440" cy="107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1320" y="313560"/>
                            <a:ext cx="123120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714680" y="1701720"/>
                            <a:ext cx="730080" cy="3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0920" y="2050920"/>
                            <a:ext cx="399924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.  Зависимость объема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от температуры при постоянном давл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142280"/>
                            <a:ext cx="251640" cy="38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57480"/>
                            <a:ext cx="25164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7480"/>
                            <a:ext cx="25272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6pt;width:467.95pt;height:199.15pt" coordorigin="0,192" coordsize="9359,3983">
                <v:rect id="shape_0" stroked="f" o:allowincell="f" style="position:absolute;left:0;top:192;width:9358;height:3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23,2870" to="7430,2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0,373" to="4318,287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9;top:192;width:668;height:551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838;top:2901;width:612;height:934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878;top:731;width:1872;height:1031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764;top:930;width:189;height:56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6;top:1899;width:1637;height:676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036;top:2869;width:481;height:7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92;width:1924;height:721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3309,1172" to="5975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9,686" to="5247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00;top:2872;width:1149;height:573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954;top:3422;width:6297;height:7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.  Зависимость объема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от температуры при постоянном давл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1991" to="4175,259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600,2172" to="3995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239,2172" to="3636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объеме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хорным</w:t>
      </w:r>
      <w:r>
        <w:rPr>
          <w:rFonts w:cs="Tahoma" w:ascii="Tahoma" w:hAnsi="Tahoma"/>
          <w:sz w:val="28"/>
          <w:szCs w:val="28"/>
        </w:rPr>
        <w:t>. В ходе изохорного процесса для газа данной массы отношение давления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хорой </w:t>
      </w:r>
      <w:r>
        <w:rPr>
          <w:rFonts w:cs="Tahoma" w:ascii="Tahoma" w:hAnsi="Tahoma"/>
          <w:sz w:val="28"/>
          <w:szCs w:val="28"/>
        </w:rPr>
        <w:t>(рис. 3).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column">
                  <wp:posOffset>1371600</wp:posOffset>
                </wp:positionH>
                <wp:positionV relativeFrom="paragraph">
                  <wp:posOffset>34925</wp:posOffset>
                </wp:positionV>
                <wp:extent cx="3444875" cy="2543810"/>
                <wp:effectExtent l="0" t="0" r="0" b="1193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2543760"/>
                          <a:chOff x="0" y="0"/>
                          <a:chExt cx="3444840" cy="25437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720"/>
                            <a:ext cx="3444120" cy="25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560" y="1742400"/>
                            <a:ext cx="27932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0280" y="84960"/>
                            <a:ext cx="9000" cy="165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38280" y="0"/>
                            <a:ext cx="388080" cy="54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572560" y="1708200"/>
                            <a:ext cx="3409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032560" y="476280"/>
                            <a:ext cx="8812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3400" y="567000"/>
                            <a:ext cx="115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429920" y="1155240"/>
                            <a:ext cx="783720" cy="35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1320" y="1742400"/>
                            <a:ext cx="2919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434960" y="50040"/>
                            <a:ext cx="1003320" cy="56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1400" y="713880"/>
                            <a:ext cx="161676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00" y="419040"/>
                            <a:ext cx="1175400" cy="132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706400"/>
                            <a:ext cx="63180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7040" y="1203480"/>
                            <a:ext cx="23688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083960"/>
                            <a:ext cx="247680" cy="36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322640"/>
                            <a:ext cx="23616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040120"/>
                            <a:ext cx="344412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3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т температуры при постоянн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.75pt;width:271.25pt;height:200.3pt" coordorigin="2160,55" coordsize="5425,4006">
                <v:rect id="shape_0" stroked="f" o:allowincell="f" style="position:absolute;left:2161;top:56;width:5423;height:400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328,2799" to="6726,28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3704,189" to="3717,2795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65;top:55;width:610;height:856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6211;top:2745;width:536;height:53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5361;top:805;width:1387;height:889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4181;top:948;width:181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2;top:1874;width:1233;height:557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3485;top:2799;width:459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0;top:134;width:1579;height:893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line id="shape_0" from="2792,1179" to="5337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2792,715" to="4642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2160;top:2742;width:994;height:778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line id="shape_0" from="2990,1950" to="3362,2510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3177,1762" to="3566,2339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2803,2138" to="3174,2698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2161;top:3268;width:5423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3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т температуры при постоянном объем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6"/>
          <w:szCs w:val="16"/>
          <w:lang w:val="en-US"/>
        </w:rPr>
      </w:pPr>
      <w:r>
        <w:rPr>
          <w:rFonts w:cs="Tahoma" w:ascii="Tahoma" w:hAnsi="Tahoma"/>
          <w:sz w:val="6"/>
          <w:szCs w:val="1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водя в формулах (1) и (2) термодинамическую температуру </w:t>
      </w:r>
      <w:r>
        <w:rPr>
          <w:rFonts w:cs="Tahoma" w:ascii="Tahoma" w:hAnsi="Tahoma"/>
          <w:sz w:val="28"/>
          <w:szCs w:val="28"/>
          <w:lang w:val="en-US"/>
        </w:rPr>
        <w:t>T</w:t>
      </w:r>
      <w:r>
        <w:rPr>
          <w:rFonts w:cs="Tahoma" w:ascii="Tahoma" w:hAnsi="Tahoma"/>
          <w:sz w:val="28"/>
          <w:szCs w:val="28"/>
        </w:rPr>
        <w:t xml:space="preserve">, законам Гей-Люссака и Шарля можно придать более удобный вид: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,</w:t>
        <w:tab/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Авогадро</w:t>
      </w:r>
      <w:r>
        <w:rPr>
          <w:rFonts w:cs="Tahoma" w:ascii="Tahoma" w:hAnsi="Tahoma"/>
          <w:sz w:val="28"/>
          <w:szCs w:val="28"/>
        </w:rPr>
        <w:t xml:space="preserve">: моли любых газов при одинаковых температуре и давлении занимают одинаковые объемы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, при нормальных условиях один моль любого газа занимает объем 22,4 м</w:t>
      </w:r>
      <w:r>
        <w:rPr>
          <w:rFonts w:cs="Tahoma" w:ascii="Tahoma" w:hAnsi="Tahoma"/>
          <w:sz w:val="28"/>
          <w:szCs w:val="28"/>
          <w:vertAlign w:val="superscript"/>
        </w:rPr>
        <w:t>-3</w:t>
      </w:r>
      <w:r>
        <w:rPr>
          <w:rFonts w:cs="Tahoma" w:ascii="Tahoma" w:hAnsi="Tahoma"/>
          <w:sz w:val="28"/>
          <w:szCs w:val="28"/>
        </w:rPr>
        <w:t xml:space="preserve">. При одинаковых температуре и давлении любой газ содержит в единице объема одинаковое количество молеку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нормальных условиях в 1 м</w:t>
      </w:r>
      <w:r>
        <w:rPr>
          <w:rFonts w:cs="Tahoma" w:ascii="Tahoma" w:hAnsi="Tahoma"/>
          <w:sz w:val="28"/>
          <w:szCs w:val="28"/>
          <w:vertAlign w:val="superscript"/>
        </w:rPr>
        <w:t>3</w:t>
      </w:r>
      <w:r>
        <w:rPr>
          <w:rFonts w:cs="Tahoma" w:ascii="Tahoma" w:hAnsi="Tahoma"/>
          <w:sz w:val="28"/>
          <w:szCs w:val="28"/>
        </w:rPr>
        <w:t xml:space="preserve"> любого газа содержится число частиц, называемое числом Лошмидта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Дальтона</w:t>
      </w:r>
      <w:r>
        <w:rPr>
          <w:rFonts w:cs="Tahoma" w:ascii="Tahoma" w:hAnsi="Tahoma"/>
          <w:sz w:val="28"/>
          <w:szCs w:val="28"/>
        </w:rPr>
        <w:t xml:space="preserve">: давление смеси идеальных газов равно сумме парциальных давле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входящих в нее газов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>Парциальное давление</w:t>
      </w:r>
      <w:r>
        <w:rPr>
          <w:rFonts w:cs="Tahoma" w:ascii="Tahoma" w:hAnsi="Tahoma"/>
          <w:sz w:val="28"/>
          <w:szCs w:val="28"/>
        </w:rPr>
        <w:t xml:space="preserve"> – давление, которое создавал бы газ, входящий в состав газовой смеси, если бы он занимал объем, равный объему смеси при той же температуре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4. Уравнение состояния идеального газа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ab/>
        <w:t>Состояние некоторой массы газа определяется тремя термодинамическими параметрами: давление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бъемо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температурой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. Между этими параметрами существует определенная связь, называемая уравнением состояния, которое в общем виде задается выраж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где каждая переменная является функцией двух других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ab/>
        <w:t xml:space="preserve">Французский физик и инженер Б. Клапейрон объединил законы Бойля-Мариотта, Гей-Люссака и Шарля, и вывел уравнение состояния идеального газа. Пусть некоторая масса газа занимает объ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имеет давлени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и находится при температуре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Эта же масса газа в другом состоянии характеризуется параметрам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(рис. 4).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094355" cy="33858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200" cy="3385800"/>
                          <a:chOff x="0" y="0"/>
                          <a:chExt cx="3094200" cy="33858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094200" cy="33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2713200">
                            <a:off x="627480" y="1000440"/>
                            <a:ext cx="128664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384280"/>
                            <a:ext cx="2305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187200"/>
                            <a:ext cx="1800" cy="21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2480" y="2427480"/>
                            <a:ext cx="313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98320" y="2431440"/>
                            <a:ext cx="5151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922680" y="441360"/>
                            <a:ext cx="84708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480" y="2350080"/>
                            <a:ext cx="29772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9520" rIns="119520" tIns="59760" bIns="59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930040"/>
                            <a:ext cx="26319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  К выводу уравнения состояния идеального газа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8320" y="1467000"/>
                            <a:ext cx="720" cy="55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2019960"/>
                            <a:ext cx="116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1478160"/>
                            <a:ext cx="116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58284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596160"/>
                            <a:ext cx="720" cy="17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019960"/>
                            <a:ext cx="72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768320" y="1324080"/>
                            <a:ext cx="81036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483200" y="2431440"/>
                            <a:ext cx="5205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767960" y="1876320"/>
                            <a:ext cx="883440" cy="3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1440" y="220320"/>
                            <a:ext cx="15300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19600" y="1212840"/>
                            <a:ext cx="270000" cy="74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19600" y="1798200"/>
                            <a:ext cx="309240" cy="47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19600" y="0"/>
                            <a:ext cx="22680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30840" y="442080"/>
                            <a:ext cx="278640" cy="64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6200" y="1687680"/>
                            <a:ext cx="1544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694880" y="1025640"/>
                            <a:ext cx="248760" cy="74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243.65pt;height:266.6pt" coordorigin="0,-180" coordsize="4873,5332">
                <v:rect id="shape_0" stroked="f" o:allowincell="f" style="position:absolute;left:0;top:-180;width:4872;height:533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989;top:1395;width:2025;height:233;flip:x;mso-wrap-style:none;v-text-anchor:middle;rotation:315">
                  <v:fill o:detectmouseclick="t" on="false"/>
                  <v:stroke color="black" weight="12600" startarrow="oval" endarrow="oval" startarrowwidth="narrow" startarrowlength="short" endarrowwidth="medium" endarrowlength="medium" joinstyle="round" endcap="flat"/>
                  <w10:wrap type="square"/>
                </v:shape>
                <v:line id="shape_0" from="969,3574" to="4598,3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69,115" to="971,35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177;top:3643;width:49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2;top:3649;width:810;height:988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1453;top:515;width:1333;height:1020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577;top:3521;width:468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8;top:4434;width:4144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  К выводу уравнения состояния идеального г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785,2130" to="2785,3001" stroked="t" o:allowincell="f" style="position:absolute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927,3001" to="2768,300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6,2148" to="2762,214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7,738" to="1390,73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69,759" to="1369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785,3001" to="2785,360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2785;top:1905;width:1275;height:1117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336;top:3649;width:819;height:988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784;top:2775;width:1390;height:628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1278;top:167;width:240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6;top:1730;width:424;height:1176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2652;width:486;height:742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-180;width:356;height:945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521;top:516;width:438;height:1009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2435;top:2477;width:242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69;top:1435;width:391;height:1165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sz w:val="28"/>
          <w:szCs w:val="28"/>
        </w:rPr>
        <w:t xml:space="preserve">Переход из состояния 1 в состояние 2 происходит в виде двух процессов: 1) изотермического (изотерм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 xml:space="preserve">), 2) изохорного (изохо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Согласно законам Бойля- Мариотта и Шарля: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  <w:tab/>
        <w:tab/>
        <w:t>(3)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 xml:space="preserve"> </w:t>
        <w:tab/>
        <w:tab/>
        <w:t>(4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Исключив из уравнений (3) - (4)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8"/>
          <w:szCs w:val="28"/>
        </w:rPr>
        <w:t>, получим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Так как состояния 1 и 2 выбраны произвольно, то для данной массы газа величина</w:t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остается постоянной, то есть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5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(5) является уравнением Клапейрона. 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>– газовая постоянная, различная для разных газ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Русский ученый Д.И. Менделеев объединил уравнение Клапейрона с законом Авогадро, отнеся уравнение (5) к одному молю, используя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Согласно закону Авогадро, при одинаков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моли всех газов занимают одинаковый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поэтому газовая постоян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будет одинаковой для всех газов. Эта постоянная обознач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и называется </w:t>
      </w:r>
      <w:r>
        <w:rPr>
          <w:rFonts w:cs="Tahoma" w:ascii="Tahoma" w:hAnsi="Tahoma"/>
          <w:i/>
          <w:sz w:val="28"/>
          <w:szCs w:val="28"/>
        </w:rPr>
        <w:t xml:space="preserve">молярной газовой постоянной, </w:t>
      </w:r>
      <w:r>
        <w:rPr>
          <w:rFonts w:cs="Tahoma" w:ascii="Tahoma" w:hAnsi="Tahoma"/>
          <w:sz w:val="28"/>
          <w:szCs w:val="28"/>
        </w:rPr>
        <w:t>она равна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i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>(6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удовлетворяет лишь идеальный газ, и оно является </w:t>
      </w:r>
      <w:r>
        <w:rPr>
          <w:rFonts w:cs="Tahoma" w:ascii="Tahoma" w:hAnsi="Tahoma"/>
          <w:i/>
          <w:sz w:val="28"/>
          <w:szCs w:val="28"/>
        </w:rPr>
        <w:t>уравнением состояния идеального газа</w:t>
      </w:r>
      <w:r>
        <w:rPr>
          <w:rFonts w:cs="Tahoma" w:ascii="Tahoma" w:hAnsi="Tahoma"/>
          <w:sz w:val="28"/>
          <w:szCs w:val="28"/>
        </w:rPr>
        <w:t xml:space="preserve">, или </w:t>
      </w:r>
      <w:r>
        <w:rPr>
          <w:rFonts w:cs="Tahoma" w:ascii="Tahoma" w:hAnsi="Tahoma"/>
          <w:i/>
          <w:sz w:val="28"/>
          <w:szCs w:val="28"/>
        </w:rPr>
        <w:t>уравнением Клапейрона- Менделеева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От уравнения (6) для моля газа можно перейти к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Клапейрона – Менделеева для произвольной массы газа. Если при некоторых заданных давлении и температуре один моль газа занимает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то при тех же условиях масс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 займет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– молярная масса газа. Уравнение Клапейрона – Менделеева для масс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ν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 xml:space="preserve">  </w:t>
        <w:tab/>
        <w:t>(7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Часто используют другую форму уравнения состояния идеального газа, вводя </w:t>
      </w:r>
      <w:r>
        <w:rPr>
          <w:rFonts w:cs="Tahoma" w:ascii="Tahoma" w:hAnsi="Tahoma"/>
          <w:i/>
          <w:sz w:val="28"/>
          <w:szCs w:val="28"/>
        </w:rPr>
        <w:t>постоянную Больцма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спользу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8"/>
          <w:szCs w:val="28"/>
        </w:rPr>
        <w:t>, запишем уравнение состояния идеального газа (7) в виде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им образом, из уравнения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>(8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ледует, что давление идеального газа при данной температуре прямо пропорционально концентрации его молекул (или плотности газа)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1.5. Основное уравнение </w:t>
      </w:r>
      <w:r>
        <w:rPr>
          <w:rFonts w:cs="Tahoma" w:ascii="Tahoma" w:hAnsi="Tahoma"/>
          <w:b/>
          <w:color w:val="000000"/>
          <w:sz w:val="28"/>
          <w:szCs w:val="28"/>
        </w:rPr>
        <w:t>молекулярно-кинетической теории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ажной задачей МКТ является установление связи между микроскопическими параметрами газа (массой, скоростью, импульсом, кинетической энергией молекул) и его макроскопическими параметрами (температурой, давлением и объемом). Эту взаимосвязь устанавливает основное уравнение МК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Рассмотрим идеальный газ, который в объем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содержи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молекул, движущихся со скоростя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Введем </w:t>
      </w:r>
      <w:r>
        <w:rPr>
          <w:rFonts w:cs="Tahoma" w:ascii="Tahoma" w:hAnsi="Tahoma"/>
          <w:i/>
          <w:sz w:val="28"/>
          <w:szCs w:val="28"/>
        </w:rPr>
        <w:t xml:space="preserve">среднюю квадратичную скорость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торая характеризует всю совокупность молекул газ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сновное уравнение молекулярно-кинетической теории идеальных газов име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.     </w:t>
        <w:tab/>
        <w:t xml:space="preserve">  </w:t>
        <w:tab/>
        <w:t xml:space="preserve">                    (9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епловое движение молекул характеризуется средней кинетической энергией поступательного движения молекулы 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0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Тогда уравнение (9) с учетом (10)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  <w:tab/>
        <w:t>(11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плотность газа, то уравнение  (9) 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, то уравнение  (11)  примет вид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Далее, произвед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 можно представить в виде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инетическая энергия поступательного движения всех молекул газа. В этом случае уравнение  (11) перепишем как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Сравнив это уравнение с уравнением Менделеева-Клапейрона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о есть </w:t>
      </w:r>
      <w:r>
        <w:rPr>
          <w:rFonts w:cs="Tahoma" w:ascii="Tahoma" w:hAnsi="Tahoma"/>
          <w:i/>
          <w:sz w:val="28"/>
          <w:szCs w:val="28"/>
        </w:rPr>
        <w:t>общая кинетическая энергия поступательного движения всех молекул прямо пропорциональна температуре</w:t>
      </w:r>
      <w:r>
        <w:rPr>
          <w:rFonts w:cs="Tahoma" w:ascii="Tahoma" w:hAnsi="Tahoma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еобразуем выражение для средней энергии одной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следующим образо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, или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                             (12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сходя из выражения (12), можно найти среднюю квадратичную скорость молекул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уравнения (12) следует, что </w:t>
      </w:r>
      <w:r>
        <w:rPr>
          <w:rFonts w:cs="Tahoma" w:ascii="Tahoma" w:hAnsi="Tahoma"/>
          <w:i/>
          <w:sz w:val="28"/>
          <w:szCs w:val="28"/>
        </w:rPr>
        <w:t>термодинамическая температура является количественной мерой энергии поступательного движения молекул идеального газа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одинаковой температуре средние кинетические энергии молекул всех газов одинаковы, несмотря на различие масс молекул разных газ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и температуре абсолютного нуля в случае идеального газа согласно выражению (12) средняя кинетическая энергия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о ест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прекращается поступательное движение молекул газа, а следовательно, его давление равно нулю. Но это не означает, что при абсолютном нуле температуры прекращается всякое движение вообще. Ведь при этом остается движение электронов в атоме, нуклонов в ядре, движение элементарных частиц и так далее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1.6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Закон Максвелла о распределении молекул по скоростям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газ находится в равновесии, молекулы движутся хаотически, и все направления их движения равновероятны. Скорости молекул могут быть самыми различными по модулю и при каждом соударении с другими молекулами изменяются случайным образом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 газе, находящемся в состоянии равновесия, устанавливается стационарное распределение молекул по скоростям, подчиняющееся определенному статистическому закону. Этот закон был выведен теоретически Дж. Максвеллом. Максвелл предполагал, что вещество состоит из очень большого чис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тождественных молекул, находящихся в состоянии беспорядочного теплового движения при одинаковой температуре. Также предполагалось, что силовые поля на газ не действуют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 Максвелла описывается некоторой функци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, называемой </w:t>
      </w:r>
      <w:r>
        <w:rPr>
          <w:rFonts w:cs="Tahoma" w:ascii="Tahoma" w:hAnsi="Tahoma"/>
          <w:i/>
          <w:sz w:val="28"/>
          <w:szCs w:val="28"/>
        </w:rPr>
        <w:t>функцией распределения молекул по модулям скоростей</w:t>
      </w:r>
      <w:r>
        <w:rPr>
          <w:rFonts w:cs="Tahoma" w:ascii="Tahoma" w:hAnsi="Tahoma"/>
          <w:sz w:val="28"/>
          <w:szCs w:val="28"/>
        </w:rPr>
        <w:t xml:space="preserve">. Если разбить диапазон скоростей молекул на малые интервалы, равны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на каждый интервал скорости будет приходиться некотор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скорости которых заключены в этом интервале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определяет относительн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скорости которых лежат в интервале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д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есть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откуда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ab/>
        <w:t xml:space="preserve">   </w:t>
        <w:tab/>
        <w:t xml:space="preserve">      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меняя методы теории вероятностей, Дж. Максвелл нашел вид функции распределения молекул идеального газа по модулям скоростей хаотическ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3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(13) следует, что конкретное распределение зависит от рода газа (от массы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>) и от его термодинамической температуры. Очевидно, что функция распределения не зависит ни от давления, ни от объема газа. График функции распределения имеет вид, показанный на рис. 5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3676015" cy="23831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383200"/>
                          <a:chOff x="0" y="0"/>
                          <a:chExt cx="3675960" cy="238320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720"/>
                            <a:ext cx="3675960" cy="238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8000" y="1562760"/>
                            <a:ext cx="304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199680" y="1485360"/>
                            <a:ext cx="4356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58000" y="0"/>
                            <a:ext cx="0" cy="155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13760" y="720"/>
                            <a:ext cx="57096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8000" y="453240"/>
                            <a:ext cx="282960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3" h="1170">
                                <a:moveTo>
                                  <a:pt x="0" y="1170"/>
                                </a:moveTo>
                                <a:cubicBezTo>
                                  <a:pt x="158" y="986"/>
                                  <a:pt x="596" y="124"/>
                                  <a:pt x="947" y="62"/>
                                </a:cubicBezTo>
                                <a:cubicBezTo>
                                  <a:pt x="1298" y="0"/>
                                  <a:pt x="1736" y="628"/>
                                  <a:pt x="2107" y="797"/>
                                </a:cubicBezTo>
                                <a:cubicBezTo>
                                  <a:pt x="2478" y="966"/>
                                  <a:pt x="2951" y="1019"/>
                                  <a:pt x="3173" y="10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496520" y="102240"/>
                            <a:ext cx="708120" cy="4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893600"/>
                            <a:ext cx="347076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5.    График функции распределения молекул по скоростям</w:t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0560" y="518040"/>
                            <a:ext cx="720" cy="10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528480"/>
                            <a:ext cx="720" cy="104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568440"/>
                            <a:ext cx="720" cy="9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000" y="1530360"/>
                            <a:ext cx="13107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8680" y="991080"/>
                            <a:ext cx="72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071360"/>
                            <a:ext cx="72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560" y="965880"/>
                            <a:ext cx="112320" cy="591840"/>
                          </a:xfrm>
                          <a:prstGeom prst="flowChartManualInput">
                            <a:avLst/>
                          </a:prstGeom>
                          <a:blipFill rotWithShape="0">
                            <a:blip r:embed="rId60">
                              <a:alphaModFix amt="5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109600" y="511200"/>
                            <a:ext cx="1089000" cy="6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178000" y="919440"/>
                            <a:ext cx="6804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8680" y="1428840"/>
                            <a:ext cx="72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428840"/>
                            <a:ext cx="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1682280"/>
                            <a:ext cx="13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68228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485360"/>
                            <a:ext cx="6818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5pt;width:289.45pt;height:187.65pt" coordorigin="-180,157" coordsize="5789,3753">
                <v:rect id="shape_0" stroked="f" o:allowincell="f" style="position:absolute;left:-180;top:158;width:5788;height:375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,2618" to="5491,261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59;top:2496;width:685;height:616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line id="shape_0" from="698,157" to="698,2597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;top:158;width:898;height:711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coordsize="3173,1170" path="m0,1170c158,986,596,124,947,62c1298,0,1736,628,2107,797c2478,966,2951,1019,3173,1077e" stroked="t" o:allowincell="f" style="position:absolute;left:698;top:871;width:4455;height:172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2176;top:318;width:1114;height:684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39;width:5465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5.    График функции распределения молекул по скорост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57,973" to="2057,2630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244,989" to="2244,2627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443,1052" to="2443,2624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535;top:2567;width:2063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</w:t>
                          <w:br/>
                          <w:br/>
                        </w: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172,1718" to="3172,26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1844" to="3358,26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stroked="t" o:allowincell="f" style="position:absolute;left:3177;top:1678;width:176;height:931;flip:x;mso-wrap-style:none;v-text-anchor:middle" type="_x0000_t118">
                  <v:imagedata r:id="rId65" o:detectmouseclick="t"/>
                  <v:stroke color="black" weight="9360" joinstyle="miter" endcap="flat"/>
                  <w10:wrap type="square"/>
                </v:shape>
                <v:shape id="shape_0" stroked="f" o:allowincell="f" style="position:absolute;left:3142;top:962;width:1714;height:993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line id="shape_0" from="3250,1605" to="3356,20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72,2407" to="3172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2407" to="3358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50,2806" to="3162,2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2806" to="3711,28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419;top:2496;width:1073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представляет собой вероятность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. Эта вероятность равна площади заштри-хованной полоски с основани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(рис. 5). Относительная доля молекул, имеющих определенную скорость, равна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лощадь под крив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равна вероятности достоверного события –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то есть равна единице. Это означает, что 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удовлетворяет </w:t>
      </w:r>
      <w:r>
        <w:rPr>
          <w:rFonts w:cs="Tahoma" w:ascii="Tahoma" w:hAnsi="Tahoma"/>
          <w:i/>
          <w:sz w:val="28"/>
          <w:szCs w:val="28"/>
        </w:rPr>
        <w:t>условию нормиров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i/>
          <w:sz w:val="28"/>
          <w:szCs w:val="28"/>
        </w:rPr>
        <w:t xml:space="preserve">Наиболее вероят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, средняя арифметическ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i/>
          <w:sz w:val="28"/>
          <w:szCs w:val="28"/>
        </w:rPr>
        <w:t xml:space="preserve">  и  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 xml:space="preserve">среднеквадратич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</m:oMath>
      <w:r>
        <w:rPr>
          <w:rFonts w:cs="Tahoma" w:ascii="Tahoma" w:hAnsi="Tahoma"/>
          <w:i/>
          <w:sz w:val="28"/>
          <w:szCs w:val="28"/>
        </w:rPr>
        <w:t xml:space="preserve"> скорости молекул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Наиболее вероятная скорость соответствует максимуму функции распределения, ведь именно этой скоростью будет обладать наибольшее число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молекул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Е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значени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найдетс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из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услови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экстремума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функц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                    (1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column">
                  <wp:posOffset>-114300</wp:posOffset>
                </wp:positionH>
                <wp:positionV relativeFrom="paragraph">
                  <wp:posOffset>1442720</wp:posOffset>
                </wp:positionV>
                <wp:extent cx="3568065" cy="235712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960" cy="2357280"/>
                          <a:chOff x="0" y="0"/>
                          <a:chExt cx="3567960" cy="235728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720" y="0"/>
                            <a:ext cx="3567600" cy="23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4560" y="1645920"/>
                            <a:ext cx="30582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206880" y="1610280"/>
                            <a:ext cx="360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75560" y="111240"/>
                            <a:ext cx="8280" cy="152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43920"/>
                            <a:ext cx="45648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57160"/>
                            <a:ext cx="351360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6.  Влияние параметров газа на вид функции распределения    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748800"/>
                            <a:ext cx="2469600" cy="90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4" h="913">
                                <a:moveTo>
                                  <a:pt x="0" y="913"/>
                                </a:moveTo>
                                <a:cubicBezTo>
                                  <a:pt x="267" y="769"/>
                                  <a:pt x="1124" y="94"/>
                                  <a:pt x="1600" y="47"/>
                                </a:cubicBezTo>
                                <a:cubicBezTo>
                                  <a:pt x="2076" y="0"/>
                                  <a:pt x="2545" y="504"/>
                                  <a:pt x="2854" y="633"/>
                                </a:cubicBezTo>
                                <a:cubicBezTo>
                                  <a:pt x="3163" y="762"/>
                                  <a:pt x="3329" y="781"/>
                                  <a:pt x="3454" y="8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26080"/>
                            <a:ext cx="2249640" cy="13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6" h="1413">
                                <a:moveTo>
                                  <a:pt x="0" y="1413"/>
                                </a:moveTo>
                                <a:cubicBezTo>
                                  <a:pt x="78" y="1184"/>
                                  <a:pt x="229" y="80"/>
                                  <a:pt x="467" y="40"/>
                                </a:cubicBezTo>
                                <a:cubicBezTo>
                                  <a:pt x="705" y="0"/>
                                  <a:pt x="980" y="944"/>
                                  <a:pt x="1427" y="1173"/>
                                </a:cubicBezTo>
                                <a:cubicBezTo>
                                  <a:pt x="1874" y="1402"/>
                                  <a:pt x="2788" y="1363"/>
                                  <a:pt x="3146" y="14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37600"/>
                            <a:ext cx="24768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001880"/>
                            <a:ext cx="18288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9520" y="218520"/>
                            <a:ext cx="1340640" cy="49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2322360" y="43920"/>
                            <a:ext cx="77076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050120" y="15120"/>
                            <a:ext cx="71064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201040" y="686520"/>
                            <a:ext cx="89352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3.6pt;width:280.95pt;height:185.6pt" coordorigin="-180,2272" coordsize="5619,3712">
                <v:rect id="shape_0" stroked="f" o:allowincell="f" style="position:absolute;left:-179;top:2272;width:5617;height:371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3,4864" to="5398,4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70;top:4808;width:566;height:556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line id="shape_0" from="569,2447" to="581,485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80;top:2341;width:718;height:748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shape id="shape_0" stroked="f" o:allowincell="f" style="position:absolute;left:-180;top:5039;width:5532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6.  Влияние параметров газа на вид функции распределения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454,913" path="m0,913c267,769,1124,94,1600,47c2076,0,2545,504,2854,633c3163,762,3329,781,3454,820e" stroked="t" o:allowincell="f" style="position:absolute;left:570;top:3451;width:3888;height:142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146,1413" path="m0,1413c78,1184,229,80,467,40c705,0,980,944,1427,1173c1874,1402,2788,1363,3146,1413e" stroked="t" o:allowincell="f" style="position:absolute;left:611;top:2628;width:3542;height:22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301,2646" to="1690,28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3850" to="3645,39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268;top:2616;width:2110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77;top:2341;width:1213;height:596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1473;top:2296;width:1118;height:791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3286;top:3353;width:1406;height:900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Из формулы (14) видно, что при увеличении температур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максимум кривой распределения сместится вправо, так как при увелич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увеличив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которая определяет положение максимума. Но площадь под кривой должна оставаться постоянной. Поэтому величина максимума будет уменьшаться. Влияние же массы молекул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будет обратным. Влияние температуры и массы молекулы на вид функции распределения показано на рис. 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для средней скор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определяется по формуле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>(15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Аналогично найдем выражение для среднеквадратичной скорости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зведя интегрирование, получим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 xml:space="preserve">.   </w:t>
        <w:tab/>
        <w:tab/>
        <w:tab/>
        <w:tab/>
        <w:tab/>
        <w:t xml:space="preserve">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сравнения найденных скоростей вытекает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отношения между скоростя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комнат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средняя арифметическая скорость молекул кислорода будет равна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300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2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ервое экспериментальное определение скоростей молекул было осуществлено Штерном в 1920 г: подтвердилась правильность оценки средней скорости молекул, вытекающей из распределения Максвелла; о характере  распределения  этот опыт дал лишь приближенные сведения. Более точно закон Максвелла был проверен в опыте Ламмерта (1929 г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з функции распределения молекул по модулям скоростей можно получить функцию распределения молекул по кинетическим энергиям теплов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Найдем среднюю кинетическую энерги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молекулы идеального газа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8"/>
          <w:szCs w:val="16"/>
          <w:lang w:val="en-US"/>
        </w:rPr>
      </w:pPr>
      <w:r>
        <w:rPr>
          <w:rFonts w:cs="Tahoma" w:ascii="Tahoma" w:hAnsi="Tahoma"/>
          <w:sz w:val="8"/>
          <w:szCs w:val="16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1.7. Распределение Больцмана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При выводе основного уравнения МКТ предполагалось, что на молекулы не действуют внешние силы, и поэтому молекулы равномерно распределены по объему. Но молекулы любого газа находятся в потенциальном поле тяготения Земли. Тяготение, с одной стороны, и тепловое движение молекул – с другой, приводят к некоторому стационарному состоянию газа, при котором концентрация молекул и давление газа убывают с высото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color w:val="000000"/>
          <w:sz w:val="28"/>
          <w:szCs w:val="28"/>
        </w:rPr>
        <w:t xml:space="preserve">Если температура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ускорение свободного падения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не меняются с высотой, то давление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на высот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тсчитанной от некоторого уровня, принятого за начальный, связано с давл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 этом начальном уровне экспоненциальной зависимостью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6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ыражение (16) называется </w:t>
      </w:r>
      <w:r>
        <w:rPr>
          <w:rFonts w:cs="Tahoma" w:ascii="Tahoma" w:hAnsi="Tahoma"/>
          <w:i/>
          <w:sz w:val="28"/>
          <w:szCs w:val="28"/>
        </w:rPr>
        <w:t>барометрической формулой</w:t>
      </w:r>
      <w:r>
        <w:rPr>
          <w:rFonts w:cs="Tahoma" w:ascii="Tahoma" w:hAnsi="Tahoma"/>
          <w:sz w:val="28"/>
          <w:szCs w:val="28"/>
        </w:rPr>
        <w:t xml:space="preserve">. Оно позволяет найти атмосферное давление в зависимости от высоты или, измерив давление, найти высоту. </w:t>
      </w:r>
      <w:r>
        <w:rPr>
          <w:rFonts w:cs="Tahoma" w:ascii="Tahoma" w:hAnsi="Tahoma"/>
          <w:color w:val="000000"/>
          <w:sz w:val="28"/>
          <w:szCs w:val="28"/>
        </w:rPr>
        <w:t>Из формулы (16) сле</w:t>
        <w:softHyphen/>
        <w:t xml:space="preserve">дует, что давление убывает с высотой тем быстрее, чем тяжелее газ (чем больше его молярная масс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 и чем ниже температу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Барометрическую формулу (16) можно преобразовать, воспользовавшись выражением (8)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ак как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и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де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потенциальна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энерги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одной молекулы в поле тяготения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</w:p>
    <w:p>
      <w:pPr>
        <w:pStyle w:val="Normal"/>
        <w:widowControl w:val="false"/>
        <w:spacing w:lineRule="auto" w:line="360"/>
        <w:jc w:val="righ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17)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  <w:t xml:space="preserve">Выражение (17) называют </w:t>
      </w:r>
      <w:r>
        <w:rPr>
          <w:rFonts w:cs="Tahoma" w:ascii="Tahoma" w:hAnsi="Tahoma"/>
          <w:i/>
          <w:sz w:val="28"/>
          <w:szCs w:val="28"/>
        </w:rPr>
        <w:t>распределением Больцмана</w:t>
      </w:r>
      <w:r>
        <w:rPr>
          <w:rFonts w:cs="Tahoma" w:ascii="Tahoma" w:hAnsi="Tahoma"/>
          <w:sz w:val="28"/>
          <w:szCs w:val="28"/>
        </w:rPr>
        <w:t xml:space="preserve"> для внешнего потенциального поля. Из него следует, что при постоянной температуре плотность газа больше там, где меньше потенциальная энергия его молеку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7) следует, что с понижением температуры число частиц на высотах, отличных от нуля, убывает, обращаясь в нул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ри абсолютном нуле все молекулы расположились бы на земной поверхности. При высоких температурах, напротив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слабо убывает с высотой, так что молекулы оказываются распределенными по высоте почти равномерно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т факт имеет простое физическое объяснение. Каждое конкретное распределение молекул по высоте устанавливается в результате действия двух тенденций: 1) притяжение молекул к Земле (характеризуемое сил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28"/>
          <w:szCs w:val="28"/>
        </w:rPr>
        <w:t xml:space="preserve">) стремится расположить их на поверхности Земли; 2) тепловое движение (характеризуемое величин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) стремится разбросать молекулы равномерно по всем высотам. Чем бол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и мен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, тем сильнее преобладает первая тенденция, и молекулы сгущаются у поверхности Земли. В пределе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тепловое движение совсем прекращается, и под влиянием силы притяжения молекулы располагаются на земной поверхности. При высоких температурах превалирует тепловое движение, и плотность молекул медленно убывает с высотой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.8. Средняя длина свободного пробега молекул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Явления переноса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Молекулы газа, находясь в состоянии хаотического движения, непрерывно сталкиваются друг с другом. Между двумя последовательными столкновениями молекулы проходят некоторый пу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28"/>
          <w:szCs w:val="28"/>
        </w:rPr>
        <w:t xml:space="preserve">, который называется </w:t>
      </w:r>
      <w:r>
        <w:rPr>
          <w:rFonts w:cs="Tahoma" w:ascii="Tahoma" w:hAnsi="Tahoma"/>
          <w:i/>
          <w:sz w:val="28"/>
          <w:szCs w:val="28"/>
        </w:rPr>
        <w:t>длиной свободного пробега.</w:t>
      </w:r>
      <w:r>
        <w:rPr>
          <w:rFonts w:cs="Tahoma" w:ascii="Tahoma" w:hAnsi="Tahoma"/>
          <w:sz w:val="28"/>
          <w:szCs w:val="28"/>
        </w:rPr>
        <w:t xml:space="preserve"> В общем случае длина пути между последовательными столкновениями различна, но так как в движении участвует огромное число молекул и они находятся в беспорядочном движении, то можно говорить о </w:t>
      </w:r>
      <w:r>
        <w:rPr>
          <w:rFonts w:cs="Tahoma" w:ascii="Tahoma" w:hAnsi="Tahoma"/>
          <w:i/>
          <w:sz w:val="28"/>
          <w:szCs w:val="28"/>
        </w:rPr>
        <w:t xml:space="preserve">средней длине свободного пробега молекул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>Из основных положений МКТ получена формула для определения средней длины свободного пробега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ahoma" w:cs="Tahoma" w:ascii="Tahoma" w:hAnsi="Tahoma"/>
          <w:sz w:val="28"/>
          <w:szCs w:val="28"/>
          <w:lang w:val="en-US"/>
        </w:rPr>
        <w:t xml:space="preserve">  </w:t>
      </w:r>
      <w:r>
        <w:rPr>
          <w:rFonts w:cs="Tahoma" w:ascii="Tahoma" w:hAnsi="Tahoma"/>
          <w:sz w:val="28"/>
          <w:szCs w:val="28"/>
        </w:rPr>
        <w:t xml:space="preserve">, </w:t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28"/>
          <w:szCs w:val="28"/>
        </w:rPr>
        <w:t xml:space="preserve">- эффективный диаметр молекулы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- число молекул в единице объема газ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постоян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пропорционально давлению, следовательно, средняя длина свободного пробега обратно пропорциональна давлению газ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Эффективный диаметр молекулы </w:t>
      </w:r>
      <w:r>
        <w:rPr>
          <w:rFonts w:cs="Tahoma" w:ascii="Tahoma" w:hAnsi="Tahoma"/>
          <w:sz w:val="28"/>
          <w:szCs w:val="28"/>
        </w:rPr>
        <w:t>- это минимальное расстояние, на которое сближаются при столкновении центры двух молекул. Эффективный диаметр больше истинного и зависит от энергии молекул, а, следовательно, и от температур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В термодинамически неравновесных системах возникают особые необратимые процессы, называемые </w:t>
      </w:r>
      <w:r>
        <w:rPr>
          <w:rFonts w:cs="Tahoma" w:ascii="Tahoma" w:hAnsi="Tahoma"/>
          <w:i/>
          <w:sz w:val="28"/>
          <w:szCs w:val="28"/>
        </w:rPr>
        <w:t xml:space="preserve">явлениями </w:t>
      </w:r>
      <w:r>
        <w:rPr>
          <w:rFonts w:cs="Tahoma" w:ascii="Tahoma" w:hAnsi="Tahoma"/>
          <w:sz w:val="28"/>
          <w:szCs w:val="28"/>
        </w:rPr>
        <w:t xml:space="preserve">переноса, в результате которых происходит пространственный перенос энергии, массы и импульса. К таким явлениям относятся </w:t>
      </w:r>
      <w:r>
        <w:rPr>
          <w:rFonts w:cs="Tahoma" w:ascii="Tahoma" w:hAnsi="Tahoma"/>
          <w:i/>
          <w:sz w:val="28"/>
          <w:szCs w:val="28"/>
        </w:rPr>
        <w:t>теплопроводность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энергии), </w:t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массы) и </w:t>
      </w:r>
      <w:r>
        <w:rPr>
          <w:rFonts w:cs="Tahoma" w:ascii="Tahoma" w:hAnsi="Tahoma"/>
          <w:i/>
          <w:sz w:val="28"/>
          <w:szCs w:val="28"/>
        </w:rPr>
        <w:t xml:space="preserve">внутреннее трение, или вязкость </w:t>
      </w:r>
      <w:r>
        <w:rPr>
          <w:rFonts w:cs="Tahoma" w:ascii="Tahoma" w:hAnsi="Tahoma"/>
          <w:sz w:val="28"/>
          <w:szCs w:val="28"/>
        </w:rPr>
        <w:t xml:space="preserve">(обусловлено переносом молекулами импульса).  Каждое из явлений переноса связано с неодинаковостью в пространстве значений некоторой величины (соответственно: температуры, концентрации и скорости)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sz w:val="28"/>
          <w:szCs w:val="28"/>
        </w:rPr>
        <w:t xml:space="preserve">Явление </w:t>
      </w:r>
      <w:r>
        <w:rPr>
          <w:rFonts w:cs="Tahoma" w:ascii="Tahoma" w:hAnsi="Tahoma"/>
          <w:i/>
          <w:sz w:val="28"/>
          <w:szCs w:val="28"/>
        </w:rPr>
        <w:t>теплопроводности</w:t>
      </w:r>
      <w:r>
        <w:rPr>
          <w:rFonts w:cs="Tahoma" w:ascii="Tahoma" w:hAnsi="Tahoma"/>
          <w:sz w:val="28"/>
          <w:szCs w:val="28"/>
        </w:rPr>
        <w:t xml:space="preserve"> заключается в обмене энергиями между молекулами газа при их столкновении. В результате происходит процесс выравнивания средних кинетических энергий молекул, а, следовательно, температур. Перенос энергии в форме теплоты подчиняется </w:t>
      </w:r>
      <w:r>
        <w:rPr>
          <w:rFonts w:cs="Tahoma" w:ascii="Tahoma" w:hAnsi="Tahoma"/>
          <w:i/>
          <w:sz w:val="28"/>
          <w:szCs w:val="28"/>
        </w:rPr>
        <w:t>закону Фурье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χ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теплового потока (количество энергии, переносимой в форме теплоты в единицу времени через единичную площадку, перпендикулярную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cs="Tahoma" w:ascii="Tahoma" w:hAnsi="Tahoma"/>
          <w:sz w:val="28"/>
          <w:szCs w:val="28"/>
        </w:rPr>
        <w:t xml:space="preserve">- коэффициент теплопроводн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температуры, показывающий, как быстро меняется температура газа от слоя к слою на единицу длины в направлении нормали к этой площадке. Знак минус показывает, что перенос энергии происходит в сторону убывания температуры. Коэффициент теплопроводности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8"/>
          <w:szCs w:val="28"/>
        </w:rPr>
        <w:t xml:space="preserve">- удельная теплоемкость газа при постоянном объем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- плотность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- средняя скорость теплового движения молекул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- средняя длина свободного пробега молекул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– самопроизвольное проникновение и перемешивание частиц двух соприкасающихся газов, жидкостей и твердых тел. Для химически однородного газа диффузия подчиняется </w:t>
      </w:r>
      <w:r>
        <w:rPr>
          <w:rFonts w:cs="Tahoma" w:ascii="Tahoma" w:hAnsi="Tahoma"/>
          <w:i/>
          <w:sz w:val="28"/>
          <w:szCs w:val="28"/>
        </w:rPr>
        <w:t>закону Фик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потока массы (масса вещества, перемещающегося в единицу времени через единичную площадку, перпендикулярно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28"/>
          <w:szCs w:val="28"/>
        </w:rPr>
        <w:t xml:space="preserve">- коэффициент диффузи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плотности, равный скорости изменения плотности на единицу длины х в направлении нормали к этой площадке. Знак минус показывает, что перенос массы происходит в направлении убывания плотности. Коэффициент диффузии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Механизм возникновения внутреннего трения между параллельными слоями газа (жидкости), движущимися с различными скоростями, заключается в том, что из-за хаотического теплового движения происходит обмен молекулами между слоями, сопровождающийся переносом импульса молекул в направлении движения слоев. В результате возникает торможение слоя, движущегося быстрее, и ускорение слоя, движущегося медленнее, что и составляет суть внутреннего трен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Экспериментально установлено, что модуль силы внутреннего трения, приложенной к слоям, подчиняется </w:t>
      </w:r>
      <w:r>
        <w:rPr>
          <w:rFonts w:cs="Tahoma" w:ascii="Tahoma" w:hAnsi="Tahoma"/>
          <w:i/>
          <w:sz w:val="28"/>
          <w:szCs w:val="28"/>
        </w:rPr>
        <w:t>закону Ньюто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sz w:val="28"/>
          <w:szCs w:val="28"/>
        </w:rPr>
        <w:t xml:space="preserve"> - коэффициент вяз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скорости в направлении, перпендикулярном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к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слоям,</w:t>
      </w:r>
      <w:r>
        <w:rPr>
          <w:rFonts w:cs="Tahoma" w:ascii="Tahoma" w:hAnsi="Tahoma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лощадь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слоев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(рис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7)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2514600" cy="1832610"/>
                <wp:effectExtent l="0" t="0" r="0" b="1060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32760"/>
                          <a:chOff x="0" y="0"/>
                          <a:chExt cx="2514600" cy="183276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720"/>
                            <a:ext cx="2514600" cy="183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8160" y="1311840"/>
                            <a:ext cx="16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0"/>
                            <a:ext cx="0" cy="131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680" y="1311840"/>
                            <a:ext cx="41076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317520" y="1800"/>
                            <a:ext cx="30996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2056680" y="1311120"/>
                            <a:ext cx="36000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1278720"/>
                            <a:ext cx="332280" cy="4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4440" y="385560"/>
                            <a:ext cx="77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385560"/>
                            <a:ext cx="69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157760"/>
                            <a:ext cx="92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720" y="115776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85560"/>
                            <a:ext cx="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574560"/>
                            <a:ext cx="1080000" cy="428040"/>
                          </a:xfrm>
                          <a:prstGeom prst="parallelogram">
                            <a:avLst>
                              <a:gd name="adj" fmla="val 63078"/>
                            </a:avLst>
                          </a:prstGeom>
                          <a:blipFill rotWithShape="0">
                            <a:blip r:embed="rId8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131480" y="539640"/>
                            <a:ext cx="403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17040" y="771480"/>
                            <a:ext cx="69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2134800" y="617400"/>
                            <a:ext cx="320040" cy="48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825560" y="231120"/>
                            <a:ext cx="32076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902960" y="1002600"/>
                            <a:ext cx="610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56680" y="617400"/>
                            <a:ext cx="431280" cy="4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5560" y="1542240"/>
                            <a:ext cx="1899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7. К закону Ньютона </w:t>
                              </w:r>
                            </w:p>
                          </w:txbxContent>
                        </wps:txbx>
                        <wps:bodyPr wrap="square" lIns="109080" rIns="109080" tIns="54720" bIns="54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05pt;width:198pt;height:144.3pt" coordorigin="-360,141" coordsize="3960,2886">
                <v:rect id="shape_0" stroked="f" o:allowincell="f" style="position:absolute;left:-360;top:142;width:3959;height:288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2,2207" to="3243,2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2,141" to="692,22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,2207" to="690,26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40;top:144;width:487;height:704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2879;top:2206;width:566;height:448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-360;top:2155;width:522;height:705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line id="shape_0" from="450,748" to="1664,74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543,748" to="2636,74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300,1964" to="2757,196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449,1964" to="1663,196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1,748" to="571,196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1179;top:1046;width:1700;height:673;mso-wrap-style:none;v-text-anchor:middle" type="_x0000_t7">
                  <v:imagedata r:id="rId89" o:detectmouseclick="t"/>
                  <v:stroke color="gray" weight="9360" joinstyle="miter" endcap="flat"/>
                  <w10:wrap type="square"/>
                </v:shape>
                <v:shape id="shape_0" stroked="f" o:allowincell="f" style="position:absolute;left:1422;top:991;width:635;height:448;mso-wrap-style:none;v-text-anchor:middle" type="_x0000_t75">
                  <v:imagedata r:id="rId90" o:detectmouseclick="t"/>
                  <v:stroke color="#3465a4" joinstyle="round" endcap="flat"/>
                  <w10:wrap type="square"/>
                </v:shape>
                <v:line id="shape_0" from="2029,1356" to="3122,13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002;top:1113;width:503;height:758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stroked="f" o:allowincell="f" style="position:absolute;left:2515;top:505;width:504;height:722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stroked="f" o:allowincell="f" style="position:absolute;left:2637;top:1720;width:961;height:448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 id="shape_0" stroked="f" o:allowincell="f" style="position:absolute;left:44;top:1113;width:678;height:773;mso-wrap-style:none;v-text-anchor:middle" type="_x0000_t75">
                  <v:imagedata r:id="rId94" o:detectmouseclick="t"/>
                  <v:stroke color="#3465a4" joinstyle="round" endcap="flat"/>
                  <w10:wrap type="square"/>
                </v:shape>
                <v:shape id="shape_0" stroked="f" o:allowincell="f" style="position:absolute;left:247;top:2570;width:299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7. К закону Ньюто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Коэффициент вязкости численно равен силе внутреннего трения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. В системе СИ единицы измерения коэффициента вязкост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180" w:firstLine="33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эффициент вязкости зависит от средней скорости молекул и длины их свободного пробег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8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8) с учетом выражения (15) для средней скорости молекул получим следующее выражение для коэффициента вязкости: </w:t>
      </w:r>
    </w:p>
    <w:p>
      <w:pPr>
        <w:pStyle w:val="Normal"/>
        <w:spacing w:lineRule="auto" w:line="360" w:before="0" w:after="10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 ОСНОВЫ ТЕРМОДИНАМИКИ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numPr>
          <w:ilvl w:val="1"/>
          <w:numId w:val="9"/>
        </w:numPr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Внутренняя энергия системы. Степени свободы молекул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ажной характеристикой термодинамической системы является ее внутренняя энергия. Как известно, энергия тела состоит из кинетической энергии движения тела со скорость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28"/>
          <w:szCs w:val="28"/>
        </w:rPr>
        <w:t xml:space="preserve"> и потенциальной энергии тела во внешних силовых полях (гравитационном, магнитном и т. д.)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Согласно МКТ, все тела состоят из молекул, которые находятся в состоянии непрерывного, хаотического движения, то есть обладают кинетической энергией, а вследствие взаимодействия между собой обладают потенциальной энергией взаимодействия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Внутренняя энергия</w:t>
      </w:r>
      <w:r>
        <w:rPr>
          <w:rFonts w:cs="Tahoma" w:ascii="Tahoma" w:hAnsi="Tahoma"/>
          <w:sz w:val="28"/>
          <w:szCs w:val="28"/>
        </w:rPr>
        <w:t xml:space="preserve"> – суммарная энергия хаотического (теплового) движения микрочастиц системы и энергия взаимодействия этих частиц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нутренняя энергия - </w:t>
      </w:r>
      <w:r>
        <w:rPr>
          <w:rFonts w:cs="Tahoma" w:ascii="Tahoma" w:hAnsi="Tahoma"/>
          <w:i/>
          <w:sz w:val="28"/>
          <w:szCs w:val="28"/>
        </w:rPr>
        <w:t xml:space="preserve">однозначная функция </w:t>
      </w:r>
      <w:r>
        <w:rPr>
          <w:rFonts w:cs="Tahoma" w:ascii="Tahoma" w:hAnsi="Tahoma"/>
          <w:sz w:val="28"/>
          <w:szCs w:val="28"/>
        </w:rPr>
        <w:t>термодинамического состояния системы (при переходе системы из одного состояния в другое изменение внутренней энергии определяется разностью значений внутренней энергии этих состояний и не зависит от пути перехода)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Как известно из механики, движение тел (или материальных точек) происходит в пространстве и во времени. Любое движение тела можно представить как комбинацию поступательного и вращательного движений. Положение тела в каждый момент времени характеризуется числом степеней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Число степеней свободы молекулы</w:t>
      </w:r>
      <w:r>
        <w:rPr>
          <w:rFonts w:cs="Tahoma" w:ascii="Tahoma" w:hAnsi="Tahoma"/>
          <w:sz w:val="28"/>
          <w:szCs w:val="28"/>
        </w:rPr>
        <w:t xml:space="preserve"> – число независимых переменных (координат), полностью определяющих положение системы в пространстве.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column">
                  <wp:posOffset>-114300</wp:posOffset>
                </wp:positionH>
                <wp:positionV relativeFrom="paragraph">
                  <wp:posOffset>907415</wp:posOffset>
                </wp:positionV>
                <wp:extent cx="2971800" cy="34283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28280"/>
                          <a:chOff x="0" y="0"/>
                          <a:chExt cx="2971800" cy="342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3428280"/>
                          </a:xfrm>
                        </wpg:grpSpPr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720" y="0"/>
                              <a:ext cx="2971080" cy="256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534400"/>
                              <a:ext cx="2922840" cy="89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  8. К определению числа степеней свободы для одноатомной молеку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58120" y="1152360"/>
                            <a:ext cx="228600" cy="457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1.45pt;width:234pt;height:270pt" coordorigin="-180,1429" coordsize="4680,5400">
                <v:group id="shape_0" style="position:absolute;left:-180;top:1429;width:4680;height:5400">
                  <v:shape id="shape_0" stroked="f" o:allowincell="f" style="position:absolute;left:-179;top:1429;width:4678;height:4035;mso-wrap-style:none;v-text-anchor:middle" type="_x0000_t75">
                    <v:imagedata r:id="rId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-180;top:5420;width:4602;height:1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  8. К определению числа степеней свободы для одноатомной молекул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stroked="t" o:allowincell="f" style="position:absolute;left:3061;top:3244;width:359;height:719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Молекулу одноатомного газа (в виду ее малости) можно рассматривать как материальную точку, которой приписывают три степени свободы поступательного движения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 xml:space="preserve"> (рис. 8)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редняя кинетическая энергия поступательного движения одноатомной молекулы идеального газа рав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</w:t>
        <w:tab/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ращательные степени свободы в данном случае не учитываются, так как момент инерции данной молекулы относительно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  <w:t xml:space="preserve">расстояние до осей вращ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следовательн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тогда кинетическая энергия вращения для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600700</wp:posOffset>
                </wp:positionH>
                <wp:positionV relativeFrom="paragraph">
                  <wp:posOffset>546100</wp:posOffset>
                </wp:positionV>
                <wp:extent cx="198755" cy="2679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43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3580765" cy="399859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3998520"/>
                          <a:chOff x="0" y="0"/>
                          <a:chExt cx="3580920" cy="3998520"/>
                        </a:xfrm>
                      </wpg:grpSpPr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3580920" cy="30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3039120"/>
                            <a:ext cx="3244680" cy="95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9.  К определению числа степеней свободы для дву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pt;width:281.95pt;height:314.85pt" coordorigin="-360,240" coordsize="5639,6297">
                <v:shape id="shape_0" stroked="f" o:allowincell="f" style="position:absolute;left:-360;top:240;width:5638;height:4775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-183;top:5026;width:5109;height:1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9.  К определению числа степеней свободы для дву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Молекула двухатомного газа рассматривается как совокупность двух материальных точек, жестко связанных недеформируемой связью (рис. 9). Кроме трех поступательных  степеней свободы, у такой молекулы появляются  две вращательные степени свободы относительно ос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rFonts w:cs="Tahoma" w:ascii="Tahoma" w:hAnsi="Tahoma"/>
          <w:sz w:val="28"/>
          <w:szCs w:val="28"/>
        </w:rPr>
        <w:t>: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142365</wp:posOffset>
                </wp:positionH>
                <wp:positionV relativeFrom="paragraph">
                  <wp:posOffset>326390</wp:posOffset>
                </wp:positionV>
                <wp:extent cx="914400" cy="9144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5.7pt;mso-position-vertical-relative:text;margin-left: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3695700</wp:posOffset>
                </wp:positionH>
                <wp:positionV relativeFrom="paragraph">
                  <wp:posOffset>335915</wp:posOffset>
                </wp:positionV>
                <wp:extent cx="3656965" cy="399923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3999240"/>
                          <a:chOff x="0" y="0"/>
                          <a:chExt cx="3656880" cy="3999240"/>
                        </a:xfrm>
                      </wpg:grpSpPr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0"/>
                            <a:ext cx="365688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7360" y="3064680"/>
                            <a:ext cx="310248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0.  К определению количества степеней свободы для тре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1pt;margin-top:26.45pt;width:287.95pt;height:314.9pt" coordorigin="-5820,529" coordsize="5759,6298">
                <v:shape id="shape_0" stroked="f" o:allowincell="f" style="position:absolute;left:-5820;top:529;width:5758;height:479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-5210;top:5355;width:4885;height:1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0.  К определению количества степеней свободы для тре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Трехатомная и многоатомная нелинейные молекулы имеют шесть степеней свободы: три поступательных и три вращательных (рис.10)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/>
      <m:oMath xmlns:m="http://schemas.openxmlformats.org/officeDocument/2006/math"/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На самом деле, жесткой связи между атомами не существует. Атомы в молекуле могут сближаться и расходиться, то есть могут совершать колебания около положения равновесия. Энергия колебательного движения молекулы является суммой кинетической и потенциальной энергий, средние значения которых одинаковы. Таким образом, для реальных молекул необходимо учитывать также степени свободы колебательного движ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классической статистической физике выводится </w:t>
      </w:r>
      <w:r>
        <w:rPr>
          <w:rFonts w:cs="Tahoma" w:ascii="Tahoma" w:hAnsi="Tahoma"/>
          <w:i/>
          <w:sz w:val="28"/>
          <w:szCs w:val="28"/>
        </w:rPr>
        <w:t>закон Больцмана о равномерном распределении энергии по степеням свободы молекул</w:t>
      </w:r>
      <w:r>
        <w:rPr>
          <w:rFonts w:cs="Tahoma" w:ascii="Tahoma" w:hAnsi="Tahoma"/>
          <w:sz w:val="28"/>
          <w:szCs w:val="28"/>
        </w:rPr>
        <w:t xml:space="preserve">: для статистической системы, находящейся в состоянии термодинамического равновесия, на каждую поступательную и вращательную степени свободы приходится в среднем кинетическая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, а на каждую колебательную степень свободы – в среднем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Средняя энергия молекулы равна: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Е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спериментально установлено, что для молекулярного водорода при низкой температуре (≈50К) проявляются только поступательные степени свободы, при комнатной температуре (≈300К) добавляются вращательные, и лишь при высоких температурах (более 3000К) проявляются колебательные степени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идеального газа складывается только из кинетических энергий всех молекул в данном объеме, так как потенциальной энергией взаимодействия молекул, согласно допущениям модели идеального газа (п. 1.3), можно пренебречь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одного моля идеального газа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ε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для произвольной массы идеального газ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10"/>
          <w:szCs w:val="16"/>
          <w:lang w:val="en-US"/>
        </w:rPr>
      </w:pPr>
      <w:r>
        <w:rPr>
          <w:rFonts w:cs="Tahoma" w:ascii="Tahoma" w:hAnsi="Tahoma"/>
          <w:sz w:val="10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2. Первое начало термодинамики. Удельная и молярная теплоемкост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Внутренняя энергия системы может изменяться в результате различных процессов, например совершения над системой работы, либо теплообмена системы с окружающей средой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При взаимодействии тел происходит переход энергии из одного вида в другой, а также обмен механической и внутренней энергией. При нагревании газа под поршнем энергия теплового движения молекул переходит в механическую энергию движения поршня. При соприкосновении тел передается их внутренняя энергия, энергия теплового движения молекул. При этих превращениях соблюдается закон сохранения и превращения энергии, получивший название </w:t>
      </w:r>
      <w:r>
        <w:rPr>
          <w:rFonts w:cs="Tahoma" w:ascii="Tahoma" w:hAnsi="Tahoma"/>
          <w:i/>
          <w:sz w:val="28"/>
          <w:szCs w:val="28"/>
        </w:rPr>
        <w:t>первого начала термодинамики:</w:t>
      </w:r>
    </w:p>
    <w:p>
      <w:pPr>
        <w:pStyle w:val="Normal"/>
        <w:spacing w:lineRule="auto" w:line="360"/>
        <w:ind w:first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ahoma" w:cs="Tahoma" w:ascii="Tahoma" w:hAnsi="Tahoma"/>
          <w:sz w:val="28"/>
          <w:szCs w:val="28"/>
        </w:rPr>
        <w:t xml:space="preserve">                                      </w:t>
      </w:r>
      <w:r>
        <w:rPr>
          <w:rFonts w:cs="Tahoma" w:ascii="Tahoma" w:hAnsi="Tahoma"/>
          <w:sz w:val="28"/>
          <w:szCs w:val="28"/>
        </w:rPr>
        <w:tab/>
        <w:t xml:space="preserve">(19)   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sz w:val="28"/>
          <w:szCs w:val="28"/>
        </w:rPr>
        <w:t xml:space="preserve">, переданное системе, идет на изменение ее внутренней энергии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i/>
          <w:sz w:val="28"/>
          <w:szCs w:val="28"/>
        </w:rPr>
        <w:t xml:space="preserve"> и на совершение системой раб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 считается положительным, если тепло передается из окружающей среды данной системе, механическая работа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считается положительной, если система производит работу над окружающими телами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  <w:t>Первое начало термодинамики в дифференциальной форм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количество теплоты (не является полным дифференциалом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изменение внутренней энергии системы (полный дифференциал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- элементарная работа (не является полным дифференциалом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 xml:space="preserve">Согласно (19), единицы измерения количества теплоты в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Удельная теплоемкость вещества</w:t>
      </w:r>
      <w:r>
        <w:rPr>
          <w:rFonts w:cs="Tahoma" w:ascii="Tahoma" w:hAnsi="Tahoma"/>
          <w:sz w:val="28"/>
          <w:szCs w:val="28"/>
        </w:rPr>
        <w:t xml:space="preserve"> – величина, равная количеству теплоты, необходимому для нагревания 1 кг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Молярная теплоемкость</w:t>
      </w:r>
      <w:r>
        <w:rPr>
          <w:rFonts w:cs="Tahoma" w:ascii="Tahoma" w:hAnsi="Tahoma"/>
          <w:sz w:val="28"/>
          <w:szCs w:val="28"/>
        </w:rPr>
        <w:t xml:space="preserve"> - величина, равная количеству теплоты, необходимому для нагревания 1 моля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spacing w:lineRule="auto" w:line="360"/>
        <w:ind w:firstLine="708"/>
        <w:rPr/>
      </w:pPr>
      <w:r>
        <w:rPr>
          <w:rFonts w:cs="Tahoma" w:ascii="Tahoma" w:hAnsi="Tahoma"/>
          <w:sz w:val="28"/>
          <w:szCs w:val="28"/>
        </w:rPr>
        <w:t xml:space="preserve">В системе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вязь удельной и молярной теплоемкости: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>- молярная масса вещества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3. Работа газа при изменении объема. Теплоемкость при постоянном объеме и давлении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абота газа (при сообщении ему некоторого количества теплоты) по перемещению поршня на бесконечно малое расстояние (рис. 11)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  <w:r>
        <w:rPr>
          <w:rFonts w:cs="Tahoma" w:ascii="Tahoma" w:hAnsi="Tahoma"/>
          <w:sz w:val="28"/>
          <w:szCs w:val="28"/>
        </w:rPr>
        <w:t>,               (21)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905000" cy="262826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2628360"/>
                          <a:chOff x="0" y="0"/>
                          <a:chExt cx="1905120" cy="2628360"/>
                        </a:xfrm>
                      </wpg:grpSpPr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720" y="0"/>
                            <a:ext cx="1904400" cy="182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13400"/>
                            <a:ext cx="168336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1. Работа газа по перемещению порш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150pt;height:207pt" coordorigin="0,180" coordsize="3000,4140">
                <v:shape id="shape_0" stroked="f" o:allowincell="f" style="position:absolute;left:1;top:180;width:2998;height:287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94;width:2650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1. Работа газа по перемещению порш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28"/>
          <w:szCs w:val="28"/>
        </w:rPr>
        <w:t xml:space="preserve"> - сила, действующая на поршень со стороны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расстояние, на которое передвигается поршень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- давление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- изменение объема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 xml:space="preserve"> - площадь поршня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вое начало термодинамики для 1 моль газа с учетом (20) и (21) примет вид: 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Если газ нагревается при постоянном объеме или давлении, то различают молярную теплоемкость соответственно при постоянном объеме и при постоянном давлении:</w:t>
      </w:r>
    </w:p>
    <w:p>
      <w:pPr>
        <w:pStyle w:val="Normal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 полученных зависимостей, используя уравнение (6), получаем </w:t>
      </w:r>
      <w:r>
        <w:rPr>
          <w:rFonts w:cs="Tahoma" w:ascii="Tahoma" w:hAnsi="Tahoma"/>
          <w:i/>
          <w:sz w:val="28"/>
          <w:szCs w:val="28"/>
        </w:rPr>
        <w:t xml:space="preserve">уравнение Майера, </w:t>
      </w:r>
      <w:r>
        <w:rPr>
          <w:rFonts w:cs="Tahoma" w:ascii="Tahoma" w:hAnsi="Tahoma"/>
          <w:sz w:val="28"/>
          <w:szCs w:val="28"/>
        </w:rPr>
        <w:t xml:space="preserve">связывающе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 выражение показыва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rFonts w:cs="Tahoma" w:ascii="Tahoma" w:hAnsi="Tahoma"/>
          <w:sz w:val="28"/>
          <w:szCs w:val="28"/>
        </w:rPr>
        <w:t>всегда больше</w:t>
      </w:r>
      <w:r>
        <w:rPr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на величин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 (при нагревании газа при постоянном давлении требуется дополнительное количество теплоты на совершение работы расширения газ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Связь молярных теплоемкостей с числом степеней свободы молекул газа имеет вид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22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рассмотрении термодинамических процессов важно знать характерное для каждого газа отношение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 xml:space="preserve"> 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i/>
          <w:sz w:val="28"/>
          <w:szCs w:val="28"/>
        </w:rPr>
        <w:t>- постоянная Пуасс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Из выражений (22) следует, что теплоемкости не зависят от температуры. Это утверждение справедливо в довольно широком интервале температур лишь для одноатомных газов. Уже у двухатомных газов число степеней свободы зависит от температур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4. Применение первого начала термодинамики к изопроцессам. Адиабатный процесс. Политропный процесс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00500</wp:posOffset>
                </wp:positionH>
                <wp:positionV relativeFrom="paragraph">
                  <wp:posOffset>142240</wp:posOffset>
                </wp:positionV>
                <wp:extent cx="2303780" cy="233870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640" cy="2338560"/>
                          <a:chOff x="0" y="0"/>
                          <a:chExt cx="2303640" cy="23385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2303640" cy="23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21480" y="720"/>
                            <a:ext cx="756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339120"/>
                            <a:ext cx="1431360" cy="108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5" h="1707">
                                <a:moveTo>
                                  <a:pt x="0" y="0"/>
                                </a:moveTo>
                                <a:cubicBezTo>
                                  <a:pt x="120" y="198"/>
                                  <a:pt x="344" y="903"/>
                                  <a:pt x="720" y="1187"/>
                                </a:cubicBezTo>
                                <a:cubicBezTo>
                                  <a:pt x="1096" y="1471"/>
                                  <a:pt x="1935" y="1599"/>
                                  <a:pt x="2255" y="17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22560"/>
                            <a:ext cx="1600200" cy="12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019">
                                <a:moveTo>
                                  <a:pt x="20" y="13"/>
                                </a:moveTo>
                                <a:cubicBezTo>
                                  <a:pt x="40" y="0"/>
                                  <a:pt x="35" y="97"/>
                                  <a:pt x="140" y="293"/>
                                </a:cubicBezTo>
                                <a:cubicBezTo>
                                  <a:pt x="245" y="489"/>
                                  <a:pt x="429" y="982"/>
                                  <a:pt x="647" y="1186"/>
                                </a:cubicBezTo>
                                <a:cubicBezTo>
                                  <a:pt x="865" y="1390"/>
                                  <a:pt x="1174" y="1428"/>
                                  <a:pt x="1447" y="1519"/>
                                </a:cubicBezTo>
                                <a:cubicBezTo>
                                  <a:pt x="1720" y="1610"/>
                                  <a:pt x="2145" y="1697"/>
                                  <a:pt x="2287" y="1733"/>
                                </a:cubicBezTo>
                                <a:cubicBezTo>
                                  <a:pt x="2429" y="1769"/>
                                  <a:pt x="2300" y="1729"/>
                                  <a:pt x="2300" y="1733"/>
                                </a:cubicBezTo>
                                <a:cubicBezTo>
                                  <a:pt x="2300" y="1737"/>
                                  <a:pt x="2289" y="1750"/>
                                  <a:pt x="2287" y="1759"/>
                                </a:cubicBezTo>
                                <a:cubicBezTo>
                                  <a:pt x="2285" y="1768"/>
                                  <a:pt x="2287" y="1770"/>
                                  <a:pt x="2287" y="1786"/>
                                </a:cubicBezTo>
                                <a:cubicBezTo>
                                  <a:pt x="2287" y="1802"/>
                                  <a:pt x="2287" y="1826"/>
                                  <a:pt x="2287" y="1853"/>
                                </a:cubicBezTo>
                                <a:cubicBezTo>
                                  <a:pt x="2287" y="1880"/>
                                  <a:pt x="2287" y="1924"/>
                                  <a:pt x="2287" y="1946"/>
                                </a:cubicBezTo>
                                <a:cubicBezTo>
                                  <a:pt x="2287" y="1968"/>
                                  <a:pt x="2520" y="1979"/>
                                  <a:pt x="2287" y="1986"/>
                                </a:cubicBezTo>
                                <a:cubicBezTo>
                                  <a:pt x="2054" y="1993"/>
                                  <a:pt x="1220" y="1986"/>
                                  <a:pt x="887" y="1986"/>
                                </a:cubicBezTo>
                                <a:cubicBezTo>
                                  <a:pt x="554" y="1986"/>
                                  <a:pt x="414" y="1990"/>
                                  <a:pt x="287" y="1986"/>
                                </a:cubicBezTo>
                                <a:cubicBezTo>
                                  <a:pt x="160" y="1982"/>
                                  <a:pt x="171" y="1966"/>
                                  <a:pt x="127" y="1959"/>
                                </a:cubicBezTo>
                                <a:cubicBezTo>
                                  <a:pt x="83" y="1952"/>
                                  <a:pt x="35" y="2019"/>
                                  <a:pt x="20" y="1946"/>
                                </a:cubicBezTo>
                                <a:cubicBezTo>
                                  <a:pt x="5" y="1873"/>
                                  <a:pt x="34" y="1657"/>
                                  <a:pt x="34" y="1519"/>
                                </a:cubicBezTo>
                                <a:cubicBezTo>
                                  <a:pt x="34" y="1381"/>
                                  <a:pt x="22" y="1226"/>
                                  <a:pt x="20" y="1119"/>
                                </a:cubicBezTo>
                                <a:cubicBezTo>
                                  <a:pt x="18" y="1012"/>
                                  <a:pt x="20" y="1003"/>
                                  <a:pt x="20" y="879"/>
                                </a:cubicBezTo>
                                <a:cubicBezTo>
                                  <a:pt x="20" y="755"/>
                                  <a:pt x="20" y="517"/>
                                  <a:pt x="20" y="373"/>
                                </a:cubicBezTo>
                                <a:cubicBezTo>
                                  <a:pt x="20" y="229"/>
                                  <a:pt x="0" y="25"/>
                                  <a:pt x="20" y="1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364320"/>
                            <a:ext cx="0" cy="123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43136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96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1040" y="14025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0320" y="158256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680" y="158256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00" y="14032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320" y="1414800"/>
                            <a:ext cx="16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3398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549360" y="196200"/>
                            <a:ext cx="2710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76600" y="11196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55880" y="131328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353520" y="1585080"/>
                            <a:ext cx="3600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760760" y="1583640"/>
                            <a:ext cx="385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337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196200"/>
                            <a:ext cx="3366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1262520"/>
                            <a:ext cx="2934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1889280"/>
                            <a:ext cx="198108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499760"/>
                            <a:ext cx="217872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14560" y="101160"/>
                              <a:ext cx="1964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164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1.2pt;width:181.4pt;height:184.15pt" coordorigin="6300,224" coordsize="3628,3683">
                <v:rect id="shape_0" stroked="f" o:allowincell="f" style="position:absolute;left:6300;top:224;width:3627;height:36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807,225" to="6818,27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2255,1707" path="m0,0c120,198,344,903,720,1187c1096,1471,1935,1599,2255,1707e" stroked="t" o:allowincell="f" style="position:absolute;left:7126;top:758;width:2253;height:170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520,2019" path="m20,13c40,0,35,97,140,293c245,489,429,982,647,1186c865,1390,1174,1428,1447,1519c1720,1610,2145,1697,2287,1733c2429,1769,2300,1729,2300,1733c2300,1737,2289,1750,2287,1759c2285,1768,2287,1770,2287,1786c2287,1802,2287,1826,2287,1853c2287,1880,2287,1924,2287,1946c2287,1968,2520,1979,2287,1986c2054,1993,1220,1986,887,1986c554,1986,414,1990,287,1986c160,1982,171,1966,127,1959c83,1952,35,2019,20,1946c5,1873,34,1657,34,1519c34,1381,22,1226,20,1119c18,1012,20,1003,20,879c20,755,20,517,20,373c20,229,0,25,20,13xe" stroked="f" o:allowincell="f" style="position:absolute;left:7105;top:732;width:2519;height:2018;mso-wrap-style:none;v-text-anchor:middle">
                  <v:imagedata r:id="rId111" o:detectmouseclick="t"/>
                  <v:stroke color="#3465a4" joinstyle="round" endcap="flat"/>
                  <w10:wrap type="square"/>
                </v:shape>
                <v:line id="shape_0" from="7127,798" to="712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367,2478" to="936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086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1;top:2433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0;top:2716;width:69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01;top:2716;width:67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9;top:2434;width:70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8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831,2452" to="9377,245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32,759" to="7111,75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65;top:533;width:426;height:419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9098;top:1987;width:488;height:419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9380;top:2292;width:547;height:421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6857;top:2720;width:566;height:482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9073;top:2718;width:607;height:483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831;top:224;width:508;height:41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533;width:529;height:483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212;width:461;height:4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72;top:3199;width:3119;height:7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81;top:2586;width:3430;height:538">
                  <v:line id="shape_0" from="6818,2745" to="9910,27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81;top:2586;width:537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Изотермический процесс</w:t>
      </w:r>
      <w:r>
        <w:rPr>
          <w:rFonts w:cs="Tahoma" w:ascii="Tahoma" w:hAnsi="Tahoma"/>
          <w:sz w:val="28"/>
          <w:szCs w:val="28"/>
        </w:rPr>
        <w:t xml:space="preserve">. Изменение внутренней энергии при изотермическом процессе не происходит. Все количество теплоты, переданное системе, согласно формуле (19), идет на совершение работы: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лная 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, совершаемая газом при изменении его объема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до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 xml:space="preserve">   </w:t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2285365" cy="1624965"/>
                <wp:effectExtent l="0" t="0" r="0" b="11684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625040"/>
                          <a:chOff x="0" y="0"/>
                          <a:chExt cx="2285280" cy="1625040"/>
                        </a:xfrm>
                      </wpg:grpSpPr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0" y="720"/>
                            <a:ext cx="2285280" cy="162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440" y="490320"/>
                            <a:ext cx="1209600" cy="605880"/>
                          </a:xfrm>
                          <a:prstGeom prst="rect">
                            <a:avLst/>
                          </a:prstGeom>
                          <a:blipFill rotWithShape="0">
                            <a:blip r:embed="rId1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01520"/>
                            <a:ext cx="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99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490320"/>
                            <a:ext cx="1209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719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867680" y="821160"/>
                            <a:ext cx="39060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63960" y="1075680"/>
                            <a:ext cx="404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1556280" y="1076400"/>
                            <a:ext cx="431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324360" y="0"/>
                            <a:ext cx="36000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353520"/>
                            <a:ext cx="3618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403200" y="216000"/>
                            <a:ext cx="303480" cy="2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1000" y="471960"/>
                            <a:ext cx="5148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46296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576800" y="216360"/>
                            <a:ext cx="3459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0" y="1299960"/>
                            <a:ext cx="2140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. Изобарный процесс</w:t>
                              </w:r>
                            </w:p>
                          </w:txbxContent>
                        </wps:txbx>
                        <wps:bodyPr wrap="square" lIns="102240" rIns="102240" tIns="51480" bIns="514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950040"/>
                            <a:ext cx="203400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54080"/>
                              <a:ext cx="1805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2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5.45pt;width:179.95pt;height:127.95pt" coordorigin="6300,109" coordsize="3599,2559">
                <v:rect id="shape_0" stroked="f" o:allowincell="f" style="position:absolute;left:6300;top:110;width:3598;height:255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7167;top:881;width:1904;height:953;mso-wrap-style:none;v-text-anchor:middle">
                  <v:imagedata r:id="rId127" o:detectmouseclick="t"/>
                  <v:stroke color="#3465a4" joinstyle="round" endcap="flat"/>
                  <w10:wrap type="square"/>
                </v:rect>
                <v:line id="shape_0" from="6839,269" to="6839,18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9,896" to="7180,8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59,896" to="7159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60,896" to="9060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43,881" to="9047,88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22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14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811;top:852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9242;top:1402;width:614;height:471;mso-wrap-style:none;v-text-anchor:middle" type="_x0000_t75">
                  <v:imagedata r:id="rId128" o:detectmouseclick="t"/>
                  <v:stroke color="#3465a4" joinstyle="round" endcap="flat"/>
                  <w10:wrap type="square"/>
                </v:shape>
                <v:shape id="shape_0" stroked="f" o:allowincell="f" style="position:absolute;left:6873;top:1803;width:636;height:538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shape id="shape_0" stroked="f" o:allowincell="f" style="position:absolute;left:8751;top:1804;width:679;height:538;mso-wrap-style:none;v-text-anchor:middle" type="_x0000_t75">
                  <v:imagedata r:id="rId130" o:detectmouseclick="t"/>
                  <v:stroke color="#3465a4" joinstyle="round" endcap="flat"/>
                  <w10:wrap type="square"/>
                </v:shape>
                <v:shape id="shape_0" stroked="f" o:allowincell="f" style="position:absolute;left:6811;top:109;width:566;height:466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666;width:569;height:467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stroked="f" o:allowincell="f" style="position:absolute;left:6935;top:449;width:477;height:468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37;top:852;width:80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28;top:838;width:80;height:8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783;top:450;width:544;height:467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shape id="shape_0" stroked="f" o:allowincell="f" style="position:absolute;left:6470;top:2156;width:337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. Изоба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78;top:1605;width:3202;height:538">
                  <v:line id="shape_0" from="6838,1848" to="9680,18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78;top:1605;width:538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Изобарный процесс</w:t>
      </w:r>
      <w:r>
        <w:rPr>
          <w:rFonts w:cs="Tahoma" w:ascii="Tahoma" w:hAnsi="Tahoma"/>
          <w:sz w:val="28"/>
          <w:szCs w:val="28"/>
        </w:rPr>
        <w:t xml:space="preserve"> - процесс, протекающий при постоянном давлении.  Первое начало термодинамики для изобарного процесс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column">
                  <wp:posOffset>4000500</wp:posOffset>
                </wp:positionH>
                <wp:positionV relativeFrom="paragraph">
                  <wp:posOffset>495935</wp:posOffset>
                </wp:positionV>
                <wp:extent cx="2286000" cy="202882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28960"/>
                          <a:chOff x="0" y="0"/>
                          <a:chExt cx="2286000" cy="20289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228600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5280" y="133200"/>
                            <a:ext cx="0" cy="12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1621080" y="99108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912960" y="127836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7280" y="1103760"/>
                            <a:ext cx="67320" cy="58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378360"/>
                            <a:ext cx="67320" cy="6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2200" y="399960"/>
                            <a:ext cx="0" cy="72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399960"/>
                            <a:ext cx="56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5360" y="1136160"/>
                            <a:ext cx="556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571680" y="0"/>
                            <a:ext cx="57204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192240" y="923760"/>
                            <a:ext cx="44496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192240" y="211320"/>
                            <a:ext cx="477000" cy="40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0760" y="1148040"/>
                            <a:ext cx="144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67560"/>
                            <a:ext cx="6804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103760"/>
                            <a:ext cx="6732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06240"/>
                            <a:ext cx="228600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4. Изохорный процесс</w:t>
                              </w:r>
                            </w:p>
                          </w:txbxContent>
                        </wps:txbx>
                        <wps:bodyPr wrap="square" lIns="119880" rIns="119880" tIns="59760" bIns="597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1292760"/>
                            <a:ext cx="14241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232200" y="54720"/>
                              <a:ext cx="11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9.05pt;width:180pt;height:159.75pt" coordorigin="6300,781" coordsize="3600,3195">
                <v:rect id="shape_0" stroked="f" o:allowincell="f" style="position:absolute;left:6300;top:781;width:3599;height:319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206,991" to="7206,29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53;top:2342;width:722;height:556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7738;top:2794;width:722;height:556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8028;top:2519;width:105;height:9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45;top:1377;width:105;height:9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083,1411" to="8083,255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206,1411" to="8099,141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22,2570" to="8098,2571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201;top:781;width:900;height:551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2236;width:700;height:638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1114;width:750;height:635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line id="shape_0" from="8081,2589" to="8082,28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50;top:1360;width:106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2519;width:105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300;top:3153;width:3599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4. Изохо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1;top:2817;width:2241;height:540">
                  <v:line id="shape_0" from="7206,2903" to="9082,29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841;top:281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 xml:space="preserve">.  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Изохорный процесс.</w:t>
      </w:r>
      <w:r>
        <w:rPr>
          <w:rFonts w:cs="Tahoma" w:ascii="Tahoma" w:hAnsi="Tahoma"/>
          <w:sz w:val="28"/>
          <w:szCs w:val="28"/>
        </w:rPr>
        <w:t xml:space="preserve"> При изохорном процессе газ не совершает работы. Первое начало термодинамики для изохорного процесс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менение внутренней энергии системы при изохорном процесс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</w:t>
        <w:tab/>
      </w:r>
      <w:r>
        <w:rPr>
          <w:rFonts w:cs="Tahoma" w:ascii="Tahoma" w:hAnsi="Tahoma"/>
          <w:i/>
          <w:sz w:val="28"/>
          <w:szCs w:val="28"/>
        </w:rPr>
        <w:t xml:space="preserve">Адиабатный процесс - </w:t>
      </w:r>
      <w:r>
        <w:rPr>
          <w:rFonts w:cs="Tahoma" w:ascii="Tahoma" w:hAnsi="Tahoma"/>
          <w:sz w:val="28"/>
          <w:szCs w:val="28"/>
        </w:rPr>
        <w:t>процесс, при котором отсутствует теплообмен между системой и окружающей средой 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). Все быстропротекающие процессы можно отнести к адиабатны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Адиабатный процесс описывается </w:t>
      </w:r>
      <w:r>
        <w:rPr>
          <w:rFonts w:cs="Tahoma" w:ascii="Tahoma" w:hAnsi="Tahoma"/>
          <w:i/>
          <w:sz w:val="28"/>
          <w:szCs w:val="28"/>
        </w:rPr>
        <w:t>уравнением Пуассона</w:t>
      </w:r>
      <w:r>
        <w:rPr>
          <w:rFonts w:cs="Tahoma" w:ascii="Tahoma" w:hAnsi="Tahoma"/>
          <w:sz w:val="28"/>
          <w:szCs w:val="28"/>
        </w:rPr>
        <w:t xml:space="preserve">, которое в переменн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имеет вид соответственно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 xml:space="preserve">                       </w:t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column">
                  <wp:posOffset>0</wp:posOffset>
                </wp:positionH>
                <wp:positionV relativeFrom="paragraph">
                  <wp:posOffset>1129665</wp:posOffset>
                </wp:positionV>
                <wp:extent cx="3047365" cy="262826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7400" cy="2628360"/>
                          <a:chOff x="0" y="0"/>
                          <a:chExt cx="3047400" cy="262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7400" cy="2628360"/>
                          </a:xfrm>
                        </wpg:grpSpPr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0" y="0"/>
                              <a:ext cx="3047400" cy="198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6160" y="1946160"/>
                              <a:ext cx="2451600" cy="68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5. Адиабатный процес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342360" y="168156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8.95pt;width:239.95pt;height:206.95pt" coordorigin="0,1779" coordsize="4799,4139">
                <v:group id="shape_0" style="position:absolute;left:0;top:1779;width:4799;height:4139">
                  <v:shape id="shape_0" stroked="f" o:allowincell="f" style="position:absolute;left:0;top:1779;width:4798;height:3128;mso-wrap-style:none;v-text-anchor:middle" type="_x0000_t75">
                    <v:imagedata r:id="rId14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7;top:4844;width:3860;height:10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5. Адиабатный процес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39;top:4427;width:488;height:443;mso-wrap-style:none;v-text-anchor:middle" type="_x0000_t75">
                  <v:imagedata r:id="rId1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ab/>
        <w:t>Диаграмма адиабатического процесса (адиабата) в координатах (</w:t>
      </w: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  <w:lang w:val="en-US"/>
        </w:rPr>
        <w:t>V</w:t>
      </w:r>
      <w:r>
        <w:rPr>
          <w:rFonts w:cs="Tahoma" w:ascii="Tahoma" w:hAnsi="Tahoma"/>
          <w:sz w:val="28"/>
          <w:szCs w:val="28"/>
        </w:rPr>
        <w:t xml:space="preserve">) изображается более крутой гиперболой, чем изотерма (рис. 15). Это объясняется тем, что при адиабатическом сжатии увеличение давления газа обусловлено не только уменьшением его объема, как при изотермическом сжатии, но и повышением температуры. Первое начало термодинамики для адиабатного процесса (внешняя работа совершается за счет изменения внутренней энергии системы):      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 xml:space="preserve">, ил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i/>
          <w:sz w:val="28"/>
          <w:szCs w:val="28"/>
        </w:rPr>
        <w:t>. Политропный процесс</w:t>
      </w:r>
      <w:r>
        <w:rPr>
          <w:rFonts w:cs="Tahoma" w:ascii="Tahoma" w:hAnsi="Tahoma"/>
          <w:sz w:val="28"/>
          <w:szCs w:val="28"/>
        </w:rPr>
        <w:t xml:space="preserve"> – процесс, в котором теплоемкость остается постоянной: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- показатель политропы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уравнения политропы получаются уравнения рассмотренных выше  процессов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ба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термически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диабат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охо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position w:val="-6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ahoma" w:ascii="Tahoma" w:hAnsi="Tahoma"/>
          <w:b/>
          <w:iCs/>
          <w:sz w:val="28"/>
          <w:szCs w:val="28"/>
        </w:rPr>
        <w:t xml:space="preserve">2.5. Круговой процесс.  </w:t>
      </w:r>
      <w:r>
        <w:rPr>
          <w:rFonts w:cs="Tahoma" w:ascii="Tahoma" w:hAnsi="Tahoma"/>
          <w:b/>
          <w:sz w:val="28"/>
          <w:szCs w:val="28"/>
        </w:rPr>
        <w:t>Обратимые и необратимые процессы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Круговым процессом </w:t>
      </w:r>
      <w:r>
        <w:rPr>
          <w:rFonts w:cs="Tahoma" w:ascii="Tahoma" w:hAnsi="Tahoma"/>
          <w:sz w:val="28"/>
          <w:szCs w:val="28"/>
        </w:rPr>
        <w:t xml:space="preserve">(или </w:t>
      </w:r>
      <w:r>
        <w:rPr>
          <w:rFonts w:cs="Tahoma" w:ascii="Tahoma" w:hAnsi="Tahoma"/>
          <w:i/>
          <w:iCs/>
          <w:sz w:val="28"/>
          <w:szCs w:val="28"/>
        </w:rPr>
        <w:t xml:space="preserve">циклом) </w:t>
      </w:r>
      <w:r>
        <w:rPr>
          <w:rFonts w:cs="Tahoma" w:ascii="Tahoma" w:hAnsi="Tahoma"/>
          <w:sz w:val="28"/>
          <w:szCs w:val="28"/>
        </w:rPr>
        <w:t xml:space="preserve">называется процесс, при котором </w:t>
      </w:r>
      <w:r>
        <w:rPr>
          <w:rFonts w:cs="Tahoma" w:ascii="Tahoma" w:hAnsi="Tahoma"/>
          <w:spacing w:val="-6"/>
          <w:sz w:val="28"/>
          <w:szCs w:val="28"/>
        </w:rPr>
        <w:t xml:space="preserve">система, пройдя через ряд состояний, </w:t>
      </w:r>
      <w:r>
        <w:rPr>
          <w:rFonts w:cs="Tahoma" w:ascii="Tahoma" w:hAnsi="Tahoma"/>
          <w:spacing w:val="-2"/>
          <w:sz w:val="28"/>
          <w:szCs w:val="28"/>
        </w:rPr>
        <w:t xml:space="preserve">возвращается в исходное состояние. </w:t>
      </w:r>
      <w:r>
        <w:rPr>
          <w:rFonts w:cs="Tahoma" w:ascii="Tahoma" w:hAnsi="Tahoma"/>
          <w:spacing w:val="-1"/>
          <w:sz w:val="28"/>
          <w:szCs w:val="28"/>
        </w:rPr>
        <w:t xml:space="preserve">На </w:t>
      </w:r>
      <w:r>
        <w:rPr>
          <w:rFonts w:cs="Tahoma" w:ascii="Tahoma" w:hAnsi="Tahoma"/>
          <w:iCs/>
          <w:spacing w:val="-1"/>
          <w:sz w:val="28"/>
          <w:szCs w:val="28"/>
        </w:rPr>
        <w:t>(р,</w:t>
      </w:r>
      <w:r>
        <w:rPr>
          <w:rFonts w:cs="Tahoma" w:ascii="Tahoma" w:hAnsi="Tahoma"/>
          <w:iCs/>
          <w:spacing w:val="-1"/>
          <w:sz w:val="28"/>
          <w:szCs w:val="28"/>
          <w:lang w:val="en-US"/>
        </w:rPr>
        <w:t>V</w:t>
      </w:r>
      <w:r>
        <w:rPr>
          <w:rFonts w:cs="Tahoma" w:ascii="Tahoma" w:hAnsi="Tahoma"/>
          <w:iCs/>
          <w:spacing w:val="-1"/>
          <w:sz w:val="28"/>
          <w:szCs w:val="28"/>
        </w:rPr>
        <w:t>)</w:t>
      </w:r>
      <w:r>
        <w:rPr>
          <w:rFonts w:cs="Tahoma" w:ascii="Tahoma" w:hAnsi="Tahoma"/>
          <w:spacing w:val="-1"/>
          <w:sz w:val="28"/>
          <w:szCs w:val="28"/>
        </w:rPr>
        <w:t>-диаграмме цикл изобража</w:t>
        <w:softHyphen/>
      </w:r>
      <w:r>
        <w:rPr>
          <w:rFonts w:cs="Tahoma" w:ascii="Tahoma" w:hAnsi="Tahoma"/>
          <w:spacing w:val="-6"/>
          <w:sz w:val="28"/>
          <w:szCs w:val="28"/>
        </w:rPr>
        <w:t xml:space="preserve">ется замкнутой кривой, где участок 1-2 </w:t>
      </w:r>
      <w:r>
        <w:rPr>
          <w:rFonts w:cs="Tahoma" w:ascii="Tahoma" w:hAnsi="Tahoma"/>
          <w:spacing w:val="-2"/>
          <w:sz w:val="28"/>
          <w:szCs w:val="28"/>
        </w:rPr>
        <w:t xml:space="preserve">соответствует расширению, а 2-1 - </w:t>
      </w:r>
      <w:r>
        <w:rPr>
          <w:rFonts w:cs="Tahoma" w:ascii="Tahoma" w:hAnsi="Tahoma"/>
          <w:sz w:val="28"/>
          <w:szCs w:val="28"/>
        </w:rPr>
        <w:t>сжатию газа (рис. 16).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Работа расширения А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a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</w:rPr>
        <w:t xml:space="preserve">)- положи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Работа сжатия </w:t>
      </w:r>
      <w:r>
        <w:rPr>
          <w:rFonts w:cs="Tahoma" w:ascii="Tahoma" w:hAnsi="Tahoma"/>
          <w:i/>
          <w:iCs/>
          <w:sz w:val="28"/>
          <w:szCs w:val="28"/>
          <w:lang w:val="en-US"/>
        </w:rPr>
        <w:t>A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b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</w:rPr>
        <w:t xml:space="preserve">) - отрица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Работа за цикл А </w:t>
      </w:r>
      <w:r>
        <w:rPr>
          <w:rFonts w:cs="Tahoma" w:ascii="Tahoma" w:hAnsi="Tahoma"/>
          <w:spacing w:val="-7"/>
          <w:sz w:val="28"/>
          <w:szCs w:val="28"/>
        </w:rPr>
        <w:t>определяется площадью, охватываемой замкнутой кривой:</w:t>
      </w:r>
    </w:p>
    <w:p>
      <w:pPr>
        <w:pStyle w:val="Normal"/>
        <w:shd w:fill="FFFFFF" w:val="clear"/>
        <w:spacing w:lineRule="auto" w:line="360"/>
        <w:ind w:firstLine="2562"/>
        <w:jc w:val="right"/>
        <w:rPr>
          <w:rFonts w:ascii="Tahoma" w:hAnsi="Tahoma" w:cs="Tahoma"/>
          <w:iCs/>
          <w:sz w:val="28"/>
          <w:szCs w:val="28"/>
          <w:vertAlign w:val="subscript"/>
        </w:rPr>
      </w:pPr>
      <w:r>
        <w:rPr>
          <w:rFonts w:cs="Tahoma" w:ascii="Tahoma" w:hAnsi="Tahoma"/>
          <w:i/>
          <w:iCs/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z w:val="28"/>
          <w:szCs w:val="28"/>
          <w:vertAlign w:val="subscript"/>
        </w:rPr>
        <w:tab/>
        <w:tab/>
        <w:tab/>
        <w:tab/>
        <w:tab/>
        <w:tab/>
      </w: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-1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3895090" cy="229552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200" cy="2295360"/>
                          <a:chOff x="0" y="0"/>
                          <a:chExt cx="3895200" cy="229536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720" y="0"/>
                            <a:ext cx="3894480" cy="22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104760"/>
                            <a:ext cx="3894480" cy="199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1pt;width:306.7pt;height:180.75pt" coordorigin="0,122" coordsize="6134,3615">
                <v:rect id="shape_0" stroked="f" o:allowincell="f" style="position:absolute;left:1;top:122;width:6132;height:361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0;top:287;width:6132;height:3146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Таким образом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работа - </w:t>
      </w:r>
      <w:r>
        <w:rPr>
          <w:rFonts w:cs="Tahoma" w:ascii="Tahoma" w:hAnsi="Tahoma"/>
          <w:spacing w:val="-1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1"/>
          <w:sz w:val="28"/>
          <w:szCs w:val="28"/>
        </w:rPr>
        <w:t>функция</w:t>
      </w:r>
      <w:r>
        <w:rPr>
          <w:rFonts w:cs="Tahoma" w:ascii="Tahoma" w:hAnsi="Tahoma"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не только состояни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рмодинамической системы, но и вида процесса, </w:t>
      </w:r>
      <w:r>
        <w:rPr>
          <w:rFonts w:cs="Tahoma" w:ascii="Tahoma" w:hAnsi="Tahoma"/>
          <w:spacing w:val="-4"/>
          <w:sz w:val="28"/>
          <w:szCs w:val="28"/>
        </w:rPr>
        <w:t>который происходи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3094990</wp:posOffset>
                </wp:positionH>
                <wp:positionV relativeFrom="paragraph">
                  <wp:posOffset>2030730</wp:posOffset>
                </wp:positionV>
                <wp:extent cx="2079625" cy="3136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Рис. 16. Круговой процесс</w:t>
                            </w:r>
                          </w:p>
                        </w:txbxContent>
                      </wps:txbx>
                      <wps:bodyPr anchor="t" lIns="99695" tIns="50165" rIns="9969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24.7pt;mso-wrap-distance-left:9.05pt;mso-wrap-distance-right:9.05pt;mso-wrap-distance-top:0pt;mso-wrap-distance-bottom:0pt;margin-top:159.9pt;mso-position-vertical-relative:text;margin-left:-243.7pt;mso-position-horizontal-relative:text">
                <v:fill opacity="0f"/>
                <v:textbox inset="0.109027777777778in,0.0548611111111111in,0.109027777777778in,0.0548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Рис. 16. Круговой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оэтому </w:t>
      </w:r>
      <w:r>
        <w:rPr>
          <w:rFonts w:cs="Tahoma" w:ascii="Tahoma" w:hAnsi="Tahoma"/>
          <w:i/>
          <w:iCs/>
          <w:sz w:val="28"/>
          <w:szCs w:val="28"/>
        </w:rPr>
        <w:t xml:space="preserve">работа не является однозначной функцией состояния </w:t>
      </w:r>
      <w:r>
        <w:rPr>
          <w:rFonts w:cs="Tahoma" w:ascii="Tahoma" w:hAnsi="Tahoma"/>
          <w:sz w:val="28"/>
          <w:szCs w:val="28"/>
        </w:rPr>
        <w:t xml:space="preserve">(такой, </w:t>
      </w:r>
      <w:r>
        <w:rPr>
          <w:rFonts w:cs="Tahoma" w:ascii="Tahoma" w:hAnsi="Tahoma"/>
          <w:spacing w:val="-4"/>
          <w:sz w:val="28"/>
          <w:szCs w:val="28"/>
        </w:rPr>
        <w:t xml:space="preserve">как внутренняя энергия). Из первого начала термодинамики следует, чт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тепл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pacing w:val="-6"/>
          <w:sz w:val="28"/>
          <w:szCs w:val="28"/>
        </w:rPr>
        <w:t xml:space="preserve">, так же как и работа </w:t>
      </w:r>
      <w:r>
        <w:rPr>
          <w:rFonts w:cs="Tahoma" w:ascii="Tahoma" w:hAnsi="Tahoma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является функцией процесса, </w:t>
      </w:r>
      <w:r>
        <w:rPr>
          <w:rFonts w:cs="Tahoma" w:ascii="Tahoma" w:hAnsi="Tahoma"/>
          <w:spacing w:val="-6"/>
          <w:sz w:val="28"/>
          <w:szCs w:val="28"/>
        </w:rPr>
        <w:t xml:space="preserve">который </w:t>
      </w:r>
      <w:r>
        <w:rPr>
          <w:rFonts w:cs="Tahoma" w:ascii="Tahoma" w:hAnsi="Tahoma"/>
          <w:sz w:val="28"/>
          <w:szCs w:val="28"/>
        </w:rPr>
        <w:t>происходит с системой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прямым, </w:t>
      </w:r>
      <w:r>
        <w:rPr>
          <w:rFonts w:cs="Tahoma" w:ascii="Tahoma" w:hAnsi="Tahoma"/>
          <w:spacing w:val="-4"/>
          <w:sz w:val="28"/>
          <w:szCs w:val="28"/>
        </w:rPr>
        <w:t xml:space="preserve">если за цикл совершается положи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>(цикл протекает по часовой стрелке – рис. 16, А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братным, </w:t>
      </w:r>
      <w:r>
        <w:rPr>
          <w:rFonts w:cs="Tahoma" w:ascii="Tahoma" w:hAnsi="Tahoma"/>
          <w:spacing w:val="-5"/>
          <w:sz w:val="28"/>
          <w:szCs w:val="28"/>
        </w:rPr>
        <w:t xml:space="preserve">если за цикл совершается отрица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spacing w:val="-2"/>
          <w:sz w:val="28"/>
          <w:szCs w:val="28"/>
        </w:rPr>
        <w:t>(цикл протекает против часовой стрелки - рис. 16, В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/>
      </w:pPr>
      <w:r>
        <w:rPr>
          <w:rFonts w:cs="Tahoma" w:ascii="Tahoma" w:hAnsi="Tahoma"/>
          <w:spacing w:val="-5"/>
          <w:sz w:val="28"/>
          <w:szCs w:val="28"/>
        </w:rPr>
        <w:t xml:space="preserve">Прямой цикл используется в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тепловых двигателях </w:t>
      </w:r>
      <w:r>
        <w:rPr>
          <w:rFonts w:cs="Tahoma" w:ascii="Tahoma" w:hAnsi="Tahoma"/>
          <w:spacing w:val="-5"/>
          <w:sz w:val="28"/>
          <w:szCs w:val="28"/>
        </w:rPr>
        <w:t xml:space="preserve">(совершают работу </w:t>
      </w:r>
      <w:r>
        <w:rPr>
          <w:rFonts w:cs="Tahoma" w:ascii="Tahoma" w:hAnsi="Tahoma"/>
          <w:sz w:val="28"/>
          <w:szCs w:val="28"/>
        </w:rPr>
        <w:t xml:space="preserve">за счет полученной извне теплоты). Обратный цикл используется в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холодильных машинах </w:t>
      </w:r>
      <w:r>
        <w:rPr>
          <w:rFonts w:cs="Tahoma" w:ascii="Tahoma" w:hAnsi="Tahoma"/>
          <w:spacing w:val="-4"/>
          <w:sz w:val="28"/>
          <w:szCs w:val="28"/>
        </w:rPr>
        <w:t xml:space="preserve">(за счет работы внешних сил теплота переносится к </w:t>
      </w:r>
      <w:r>
        <w:rPr>
          <w:rFonts w:cs="Tahoma" w:ascii="Tahoma" w:hAnsi="Tahoma"/>
          <w:sz w:val="28"/>
          <w:szCs w:val="28"/>
        </w:rPr>
        <w:t>телу с более высокой температурой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pacing w:val="-2"/>
          <w:sz w:val="28"/>
          <w:szCs w:val="28"/>
        </w:rPr>
        <w:t>КПД кругового процесса: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в результате кругового процесса система возвращается в исходное </w:t>
      </w:r>
      <w:r>
        <w:rPr>
          <w:rFonts w:cs="Tahoma" w:ascii="Tahoma" w:hAnsi="Tahoma"/>
          <w:spacing w:val="-7"/>
          <w:sz w:val="28"/>
          <w:szCs w:val="28"/>
        </w:rPr>
        <w:t xml:space="preserve">состояние, следовательно, полное изменение внутренней энергии равно нулю. </w:t>
      </w:r>
      <w:r>
        <w:rPr>
          <w:rFonts w:cs="Tahoma" w:ascii="Tahoma" w:hAnsi="Tahoma"/>
          <w:spacing w:val="-6"/>
          <w:sz w:val="28"/>
          <w:szCs w:val="28"/>
        </w:rPr>
        <w:t xml:space="preserve">Поэтом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</w:t>
      </w:r>
      <w:r>
        <w:rPr>
          <w:rFonts w:cs="Tahoma" w:ascii="Tahoma" w:hAnsi="Tahoma"/>
          <w:spacing w:val="-6"/>
          <w:sz w:val="28"/>
          <w:szCs w:val="28"/>
        </w:rPr>
        <w:t xml:space="preserve">то есть работа, совершаемая за цикл, равна количеству </w:t>
      </w:r>
      <w:r>
        <w:rPr>
          <w:rFonts w:cs="Tahoma" w:ascii="Tahoma" w:hAnsi="Tahoma"/>
          <w:spacing w:val="-7"/>
          <w:sz w:val="28"/>
          <w:szCs w:val="28"/>
        </w:rPr>
        <w:t>полученной извне теплоты. Если в ходе кругового процесса система не только получает количество теплоты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но и теряет (отдает) количество тепл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</w:t>
      </w:r>
      <w:r>
        <w:rPr>
          <w:rFonts w:cs="Tahoma" w:ascii="Tahoma" w:hAnsi="Tahoma"/>
          <w:bCs/>
          <w:w w:val="88"/>
          <w:sz w:val="28"/>
          <w:szCs w:val="28"/>
        </w:rPr>
        <w:t xml:space="preserve">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bCs/>
          <w:w w:val="8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Термический коэффициент полезного действия для круговог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процесса </w:t>
      </w:r>
      <w:r>
        <w:rPr>
          <w:rFonts w:cs="Tahoma" w:ascii="Tahoma" w:hAnsi="Tahoma"/>
          <w:spacing w:val="-6"/>
          <w:sz w:val="28"/>
          <w:szCs w:val="28"/>
        </w:rPr>
        <w:t xml:space="preserve">- это величина, равная отношению работы, совершенной системой, к </w:t>
      </w:r>
      <w:r>
        <w:rPr>
          <w:rFonts w:cs="Tahoma" w:ascii="Tahoma" w:hAnsi="Tahoma"/>
          <w:sz w:val="28"/>
          <w:szCs w:val="28"/>
        </w:rPr>
        <w:t>количеству теплоты, полученному в этом цикле системой:</w:t>
      </w:r>
    </w:p>
    <w:p>
      <w:pPr>
        <w:pStyle w:val="Normal"/>
        <w:shd w:fill="FFFFFF" w:val="clear"/>
        <w:spacing w:lineRule="auto" w:line="360"/>
        <w:ind w:left="2380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spacing w:lineRule="auto" w:line="360" w:before="30" w:after="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Термодинамический процесс называ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братимым, </w:t>
      </w:r>
      <w:r>
        <w:rPr>
          <w:rFonts w:cs="Tahoma" w:ascii="Tahoma" w:hAnsi="Tahoma"/>
          <w:spacing w:val="-6"/>
          <w:sz w:val="28"/>
          <w:szCs w:val="28"/>
        </w:rPr>
        <w:t xml:space="preserve">если он может </w:t>
      </w:r>
      <w:r>
        <w:rPr>
          <w:rFonts w:cs="Tahoma" w:ascii="Tahoma" w:hAnsi="Tahoma"/>
          <w:spacing w:val="-7"/>
          <w:sz w:val="28"/>
          <w:szCs w:val="28"/>
        </w:rPr>
        <w:t xml:space="preserve">происходить как в </w:t>
      </w:r>
      <w:r>
        <w:rPr>
          <w:rFonts w:cs="Tahoma" w:ascii="Tahoma" w:hAnsi="Tahoma"/>
          <w:b/>
          <w:spacing w:val="-7"/>
          <w:sz w:val="28"/>
          <w:szCs w:val="28"/>
        </w:rPr>
        <w:t>прямом</w:t>
      </w:r>
      <w:r>
        <w:rPr>
          <w:rFonts w:cs="Tahoma" w:ascii="Tahoma" w:hAnsi="Tahoma"/>
          <w:spacing w:val="-7"/>
          <w:sz w:val="28"/>
          <w:szCs w:val="28"/>
        </w:rPr>
        <w:t xml:space="preserve">, так и в </w:t>
      </w:r>
      <w:r>
        <w:rPr>
          <w:rFonts w:cs="Tahoma" w:ascii="Tahoma" w:hAnsi="Tahoma"/>
          <w:b/>
          <w:spacing w:val="-7"/>
          <w:sz w:val="28"/>
          <w:szCs w:val="28"/>
        </w:rPr>
        <w:t>обратном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направлении. </w:t>
      </w:r>
      <w:r>
        <w:rPr>
          <w:rFonts w:cs="Tahoma" w:ascii="Tahoma" w:hAnsi="Tahoma"/>
          <w:spacing w:val="-7"/>
          <w:sz w:val="28"/>
          <w:szCs w:val="28"/>
        </w:rPr>
        <w:t xml:space="preserve">Причем, если такой </w:t>
      </w:r>
      <w:r>
        <w:rPr>
          <w:rFonts w:cs="Tahoma" w:ascii="Tahoma" w:hAnsi="Tahoma"/>
          <w:spacing w:val="-5"/>
          <w:sz w:val="28"/>
          <w:szCs w:val="28"/>
        </w:rPr>
        <w:t xml:space="preserve">процесс происходит сначала в прямом, а затем в обратном направлении и </w:t>
      </w:r>
      <w:r>
        <w:rPr>
          <w:rFonts w:cs="Tahoma" w:ascii="Tahoma" w:hAnsi="Tahoma"/>
          <w:spacing w:val="-7"/>
          <w:sz w:val="28"/>
          <w:szCs w:val="28"/>
        </w:rPr>
        <w:t xml:space="preserve">система возвращается в исходное состояние, то в окружающей среде и в этой </w:t>
      </w:r>
      <w:r>
        <w:rPr>
          <w:rFonts w:cs="Tahoma" w:ascii="Tahoma" w:hAnsi="Tahoma"/>
          <w:sz w:val="28"/>
          <w:szCs w:val="28"/>
        </w:rPr>
        <w:t xml:space="preserve">системе не происходит никаких изменений. Всякий процесс, не </w:t>
      </w:r>
      <w:r>
        <w:rPr>
          <w:rFonts w:cs="Tahoma" w:ascii="Tahoma" w:hAnsi="Tahoma"/>
          <w:spacing w:val="-6"/>
          <w:sz w:val="28"/>
          <w:szCs w:val="28"/>
        </w:rPr>
        <w:t xml:space="preserve">удовлетворяющий этим условиям, явля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>необратимым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Реальные процессы необратимы, в них всегда происходит диссипация </w:t>
      </w:r>
      <w:r>
        <w:rPr>
          <w:rFonts w:cs="Tahoma" w:ascii="Tahoma" w:hAnsi="Tahoma"/>
          <w:spacing w:val="-4"/>
          <w:sz w:val="28"/>
          <w:szCs w:val="28"/>
        </w:rPr>
        <w:t xml:space="preserve">(потеря) энергии (из-за трения, теплопроводности и т.д.).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братимые </w:t>
      </w:r>
      <w:r>
        <w:rPr>
          <w:rFonts w:cs="Tahoma" w:ascii="Tahoma" w:hAnsi="Tahoma"/>
          <w:i/>
          <w:iCs/>
          <w:sz w:val="28"/>
          <w:szCs w:val="28"/>
        </w:rPr>
        <w:t>процессы - это физическая модель (идеализация реальных процессов)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shd w:fill="FFFFFF" w:val="clear"/>
        <w:spacing w:before="61" w:after="0"/>
        <w:jc w:val="center"/>
        <w:rPr>
          <w:rFonts w:ascii="Tahoma" w:hAnsi="Tahoma" w:cs="Tahoma"/>
          <w:b/>
          <w:b/>
          <w:spacing w:val="-1"/>
          <w:sz w:val="28"/>
          <w:szCs w:val="28"/>
        </w:rPr>
      </w:pPr>
      <w:r>
        <w:rPr>
          <w:rFonts w:cs="Tahoma" w:ascii="Tahoma" w:hAnsi="Tahoma"/>
          <w:b/>
          <w:spacing w:val="-1"/>
          <w:sz w:val="28"/>
          <w:szCs w:val="28"/>
        </w:rPr>
        <w:t>2.6. Энтропия</w:t>
      </w:r>
    </w:p>
    <w:p>
      <w:pPr>
        <w:pStyle w:val="Normal"/>
        <w:shd w:fill="FFFFFF" w:val="clear"/>
        <w:spacing w:before="61" w:after="0"/>
        <w:rPr>
          <w:rFonts w:ascii="Tahoma" w:hAnsi="Tahoma" w:cs="Tahoma"/>
          <w:b/>
          <w:b/>
          <w:spacing w:val="-1"/>
          <w:sz w:val="16"/>
          <w:szCs w:val="16"/>
        </w:rPr>
      </w:pPr>
      <w:r>
        <w:rPr>
          <w:rFonts w:cs="Tahoma" w:ascii="Tahoma" w:hAnsi="Tahoma"/>
          <w:b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Количество теп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3"/>
          <w:sz w:val="28"/>
          <w:szCs w:val="28"/>
        </w:rPr>
        <w:t xml:space="preserve">, которое должно быть доставлено системе или </w:t>
      </w:r>
      <w:r>
        <w:rPr>
          <w:rFonts w:cs="Tahoma" w:ascii="Tahoma" w:hAnsi="Tahoma"/>
          <w:spacing w:val="-6"/>
          <w:sz w:val="28"/>
          <w:szCs w:val="28"/>
        </w:rPr>
        <w:t xml:space="preserve">отнято у неё при переходе от одного состояния в другое, не определяется </w:t>
      </w:r>
      <w:r>
        <w:rPr>
          <w:rFonts w:cs="Tahoma" w:ascii="Tahoma" w:hAnsi="Tahoma"/>
          <w:spacing w:val="-7"/>
          <w:sz w:val="28"/>
          <w:szCs w:val="28"/>
        </w:rPr>
        <w:t xml:space="preserve">однозначно начальным и конечным состояниями, но существенно зависит от </w:t>
      </w:r>
      <w:r>
        <w:rPr>
          <w:rFonts w:cs="Tahoma" w:ascii="Tahoma" w:hAnsi="Tahoma"/>
          <w:spacing w:val="-5"/>
          <w:sz w:val="28"/>
          <w:szCs w:val="28"/>
        </w:rPr>
        <w:t xml:space="preserve">способа осуществления этого перехода </w:t>
      </w:r>
      <w:r>
        <w:rPr>
          <w:rFonts w:cs="Tahoma" w:ascii="Tahoma" w:hAnsi="Tahoma"/>
          <w:iCs/>
          <w:spacing w:val="-5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>не является функцией состояния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8"/>
          <w:sz w:val="28"/>
          <w:szCs w:val="28"/>
        </w:rPr>
        <w:t>системы)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pacing w:val="-9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днако, </w:t>
      </w:r>
      <w:r>
        <w:rPr>
          <w:rFonts w:cs="Tahoma" w:ascii="Tahoma" w:hAnsi="Tahoma"/>
          <w:i/>
          <w:iCs/>
          <w:sz w:val="28"/>
          <w:szCs w:val="28"/>
        </w:rPr>
        <w:t xml:space="preserve">приведенное количество теплоты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iCs/>
          <w:sz w:val="28"/>
          <w:szCs w:val="28"/>
        </w:rPr>
        <w:t xml:space="preserve">отношение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к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системы при бесконечно малых изменениях состояния системы </w:t>
      </w:r>
      <w:r>
        <w:rPr>
          <w:rFonts w:cs="Tahoma" w:ascii="Tahoma" w:hAnsi="Tahoma"/>
          <w:spacing w:val="-6"/>
          <w:sz w:val="28"/>
          <w:szCs w:val="28"/>
        </w:rPr>
        <w:t xml:space="preserve">- есть функция состояния системы. В любом обратимом круговом </w:t>
      </w:r>
      <w:r>
        <w:rPr>
          <w:rFonts w:cs="Tahoma" w:ascii="Tahoma" w:hAnsi="Tahoma"/>
          <w:sz w:val="28"/>
          <w:szCs w:val="28"/>
        </w:rPr>
        <w:t xml:space="preserve">процесс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pacing w:val="-9"/>
          <w:sz w:val="28"/>
          <w:szCs w:val="28"/>
        </w:rPr>
        <w:t xml:space="preserve"> Следовательно, подинтегральное выражение есть полный дифференциал </w:t>
      </w:r>
      <w:r>
        <w:rPr>
          <w:rFonts w:cs="Tahoma" w:ascii="Tahoma" w:hAnsi="Tahoma"/>
          <w:spacing w:val="-7"/>
          <w:sz w:val="28"/>
          <w:szCs w:val="28"/>
        </w:rPr>
        <w:t xml:space="preserve">некоторой функции, которая определяется только начальным и конечным </w:t>
      </w:r>
      <w:r>
        <w:rPr>
          <w:rFonts w:cs="Tahoma" w:ascii="Tahoma" w:hAnsi="Tahoma"/>
          <w:spacing w:val="-3"/>
          <w:sz w:val="28"/>
          <w:szCs w:val="28"/>
        </w:rPr>
        <w:t xml:space="preserve">состояниями системы и не зависит от пути, каким система пришла в это </w:t>
      </w:r>
      <w:r>
        <w:rPr>
          <w:rFonts w:cs="Tahoma" w:ascii="Tahoma" w:hAnsi="Tahoma"/>
          <w:sz w:val="28"/>
          <w:szCs w:val="28"/>
        </w:rPr>
        <w:t>состояние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Энтропией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 называется функция состояния системы, дифференциалом </w:t>
      </w:r>
      <w:r>
        <w:rPr>
          <w:rFonts w:cs="Tahoma" w:ascii="Tahoma" w:hAnsi="Tahoma"/>
          <w:sz w:val="28"/>
          <w:szCs w:val="28"/>
        </w:rPr>
        <w:t xml:space="preserve">которой являетс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:</w:t>
      </w:r>
    </w:p>
    <w:p>
      <w:pPr>
        <w:pStyle w:val="Normal"/>
        <w:shd w:fill="FFFFFF" w:val="clear"/>
        <w:spacing w:lineRule="auto" w:line="360"/>
        <w:ind w:left="61" w:right="243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firstLine="409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им образом, первое начало термодинами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 можно записать в ви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45" w:after="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В замкнутой системе для обратимых процесс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; для необратимых </w:t>
      </w:r>
      <w:r>
        <w:rPr>
          <w:rFonts w:cs="Tahoma" w:ascii="Tahoma" w:hAnsi="Tahoma"/>
          <w:sz w:val="28"/>
          <w:szCs w:val="28"/>
        </w:rPr>
        <w:t xml:space="preserve">цикл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оследние два условия можно представить виде </w:t>
      </w:r>
      <w:r>
        <w:rPr>
          <w:rFonts w:cs="Tahoma" w:ascii="Tahoma" w:hAnsi="Tahoma"/>
          <w:b/>
          <w:sz w:val="28"/>
          <w:szCs w:val="28"/>
        </w:rPr>
        <w:t>неравенства  Клаузиуса</w:t>
      </w:r>
      <w:r>
        <w:rPr>
          <w:rFonts w:cs="Tahoma" w:ascii="Tahoma" w:hAnsi="Tahoma"/>
          <w:sz w:val="28"/>
          <w:szCs w:val="28"/>
        </w:rPr>
        <w:t xml:space="preserve">: 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я  замкнутой  системы может либо </w:t>
      </w:r>
      <w:r>
        <w:rPr>
          <w:rFonts w:cs="Tahoma" w:ascii="Tahoma" w:hAnsi="Tahoma"/>
          <w:b/>
          <w:sz w:val="28"/>
          <w:szCs w:val="28"/>
        </w:rPr>
        <w:t>возрастать</w:t>
      </w:r>
      <w:r>
        <w:rPr>
          <w:rFonts w:cs="Tahoma" w:ascii="Tahoma" w:hAnsi="Tahoma"/>
          <w:sz w:val="28"/>
          <w:szCs w:val="28"/>
        </w:rPr>
        <w:t xml:space="preserve"> (в случае необратимых процессов) либо </w:t>
      </w:r>
      <w:r>
        <w:rPr>
          <w:rFonts w:cs="Tahoma" w:ascii="Tahoma" w:hAnsi="Tahoma"/>
          <w:b/>
          <w:sz w:val="28"/>
          <w:szCs w:val="28"/>
        </w:rPr>
        <w:t>оставаться постоянной</w:t>
      </w:r>
      <w:r>
        <w:rPr>
          <w:rFonts w:cs="Tahoma" w:ascii="Tahoma" w:hAnsi="Tahoma"/>
          <w:sz w:val="28"/>
          <w:szCs w:val="28"/>
        </w:rPr>
        <w:t xml:space="preserve"> (в случае обратимых процессов): </w:t>
      </w:r>
    </w:p>
    <w:p>
      <w:pPr>
        <w:pStyle w:val="Normal"/>
        <w:shd w:fill="FFFFFF" w:val="clear"/>
        <w:spacing w:lineRule="auto" w:line="360" w:before="15" w:after="0"/>
        <w:ind w:left="61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Поскольк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 имеют один и тот же знак, то </w:t>
      </w:r>
      <w:r>
        <w:rPr>
          <w:rFonts w:cs="Tahoma" w:ascii="Tahoma" w:hAnsi="Tahoma"/>
          <w:i/>
          <w:spacing w:val="-5"/>
          <w:sz w:val="28"/>
          <w:szCs w:val="28"/>
        </w:rPr>
        <w:t xml:space="preserve">по характеру изменения </w:t>
      </w:r>
      <w:r>
        <w:rPr>
          <w:rFonts w:cs="Tahoma" w:ascii="Tahoma" w:hAnsi="Tahoma"/>
          <w:i/>
          <w:spacing w:val="-8"/>
          <w:sz w:val="28"/>
          <w:szCs w:val="28"/>
        </w:rPr>
        <w:t xml:space="preserve">энтропии можно судить о направлении процесса теплообмена. </w:t>
      </w:r>
      <w:r>
        <w:rPr>
          <w:rFonts w:cs="Tahoma" w:ascii="Tahoma" w:hAnsi="Tahoma"/>
          <w:spacing w:val="-8"/>
          <w:sz w:val="28"/>
          <w:szCs w:val="28"/>
        </w:rPr>
        <w:t xml:space="preserve">При нагревании </w:t>
      </w:r>
      <w:r>
        <w:rPr>
          <w:rFonts w:cs="Tahoma" w:ascii="Tahoma" w:hAnsi="Tahoma"/>
          <w:sz w:val="28"/>
          <w:szCs w:val="28"/>
        </w:rPr>
        <w:t xml:space="preserve">те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и его энтропия возраст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при охлажд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и </w:t>
      </w:r>
      <w:r>
        <w:rPr>
          <w:rFonts w:cs="Tahoma" w:ascii="Tahoma" w:hAnsi="Tahoma"/>
          <w:spacing w:val="-6"/>
          <w:sz w:val="28"/>
          <w:szCs w:val="28"/>
        </w:rPr>
        <w:t xml:space="preserve">энтропия тела убыв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pacing w:val="-5"/>
          <w:sz w:val="28"/>
          <w:szCs w:val="28"/>
        </w:rPr>
        <w:t xml:space="preserve">Изоэнтропийным </w:t>
      </w:r>
      <w:r>
        <w:rPr>
          <w:rFonts w:cs="Tahoma" w:ascii="Tahoma" w:hAnsi="Tahoma"/>
          <w:spacing w:val="-5"/>
          <w:sz w:val="28"/>
          <w:szCs w:val="28"/>
        </w:rPr>
        <w:t xml:space="preserve">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процесс, протекающий при </w:t>
      </w:r>
      <w:r>
        <w:rPr>
          <w:rFonts w:cs="Tahoma" w:ascii="Tahoma" w:hAnsi="Tahoma"/>
          <w:b/>
          <w:i/>
          <w:iCs/>
          <w:spacing w:val="-5"/>
          <w:sz w:val="28"/>
          <w:szCs w:val="28"/>
        </w:rPr>
        <w:t xml:space="preserve">постоянной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и </w:t>
      </w:r>
      <w:r>
        <w:rPr>
          <w:rFonts w:cs="Tahoma" w:ascii="Tahoma" w:hAnsi="Tahoma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iCs/>
          <w:sz w:val="28"/>
          <w:szCs w:val="28"/>
        </w:rPr>
        <w:t>)</w:t>
      </w:r>
      <w:r>
        <w:rPr>
          <w:rFonts w:cs="Tahoma" w:ascii="Tahoma" w:hAnsi="Tahoma"/>
          <w:i/>
          <w:iCs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В обратимом адиабатном процесс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</w:t>
      </w:r>
      <w:r>
        <w:rPr>
          <w:rFonts w:cs="Tahoma" w:ascii="Tahoma" w:hAnsi="Tahoma"/>
          <w:spacing w:val="-2"/>
          <w:sz w:val="28"/>
          <w:szCs w:val="28"/>
        </w:rPr>
        <w:t xml:space="preserve">так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2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поэтому </w:t>
      </w:r>
      <w:r>
        <w:rPr>
          <w:rFonts w:cs="Tahoma" w:ascii="Tahoma" w:hAnsi="Tahoma"/>
          <w:i/>
          <w:spacing w:val="-7"/>
          <w:sz w:val="28"/>
          <w:szCs w:val="28"/>
        </w:rPr>
        <w:t>адиабатный процесс является изоэнтропийным.</w:t>
      </w:r>
    </w:p>
    <w:p>
      <w:pPr>
        <w:pStyle w:val="Normal"/>
        <w:shd w:fill="FFFFFF" w:val="clear"/>
        <w:spacing w:lineRule="auto" w:line="360"/>
        <w:ind w:left="61" w:right="258" w:firstLine="440"/>
        <w:jc w:val="both"/>
        <w:rPr/>
      </w:pPr>
      <w:r>
        <w:rPr>
          <w:rFonts w:cs="Tahoma" w:ascii="Tahoma" w:hAnsi="Tahoma"/>
          <w:spacing w:val="-9"/>
          <w:sz w:val="28"/>
          <w:szCs w:val="28"/>
        </w:rPr>
        <w:t xml:space="preserve">Рассмотрим для примера идеальный газ, совершающий равновесный </w:t>
      </w:r>
      <w:r>
        <w:rPr>
          <w:rFonts w:cs="Tahoma" w:ascii="Tahoma" w:hAnsi="Tahoma"/>
          <w:spacing w:val="-7"/>
          <w:sz w:val="28"/>
          <w:szCs w:val="28"/>
        </w:rPr>
        <w:t>переход из состояния 1 в состояние 2. Изменение его энтропии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58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пользу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известные соотношения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можно получить 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>, из которого видно, что изменение энтропии идеального газа при переходе его из состояния 1 в состояние 2 не зависит от вида процесса этого перехода.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/>
      </w:pPr>
      <w:r>
        <w:rPr>
          <w:rFonts w:cs="Tahoma" w:ascii="Tahoma" w:hAnsi="Tahoma"/>
          <w:iCs/>
          <w:spacing w:val="-4"/>
          <w:sz w:val="28"/>
          <w:szCs w:val="28"/>
        </w:rPr>
        <w:t xml:space="preserve">Изменение энтропии в процессах </w:t>
      </w:r>
      <w:r>
        <w:rPr/>
        <w:t>идеального газ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9"/>
        <w:gridCol w:w="2395"/>
        <w:gridCol w:w="2225"/>
        <w:gridCol w:w="2197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зохорны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pacing w:val="-11"/>
                <w:sz w:val="28"/>
                <w:szCs w:val="28"/>
              </w:rPr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бар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терм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Адиабатический</w:t>
            </w:r>
          </w:p>
          <w:p>
            <w:pPr>
              <w:pStyle w:val="Normal"/>
              <w:ind w:left="-530" w:right="255" w:firstLine="53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70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hd w:fill="FFFFFF" w:val="clear"/>
        <w:spacing w:lineRule="auto" w:line="360" w:before="180" w:after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1"/>
          <w:sz w:val="28"/>
          <w:szCs w:val="28"/>
        </w:rPr>
        <w:t>Статистическое толкование энтропии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Термодинамическая вероятность </w:t>
      </w:r>
      <w:r>
        <w:rPr>
          <w:rFonts w:cs="Tahoma" w:ascii="Tahoma" w:hAnsi="Tahoma"/>
          <w:i/>
          <w:iCs/>
          <w:sz w:val="28"/>
          <w:szCs w:val="28"/>
          <w:lang w:val="en-US"/>
        </w:rPr>
        <w:t>W</w:t>
      </w:r>
      <w:r>
        <w:rPr>
          <w:rFonts w:cs="Tahoma" w:ascii="Tahoma" w:hAnsi="Tahoma"/>
          <w:i/>
          <w:iCs/>
          <w:sz w:val="28"/>
          <w:szCs w:val="28"/>
        </w:rPr>
        <w:t xml:space="preserve"> состояния тела или системы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- </w:t>
      </w:r>
      <w:r>
        <w:rPr>
          <w:rFonts w:cs="Tahoma" w:ascii="Tahoma" w:hAnsi="Tahoma"/>
          <w:spacing w:val="-7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7"/>
          <w:sz w:val="28"/>
          <w:szCs w:val="28"/>
        </w:rPr>
        <w:t>число способов</w:t>
      </w:r>
      <w:r>
        <w:rPr>
          <w:rFonts w:cs="Tahoma" w:ascii="Tahoma" w:hAnsi="Tahoma"/>
          <w:spacing w:val="-7"/>
          <w:sz w:val="28"/>
          <w:szCs w:val="28"/>
        </w:rPr>
        <w:t xml:space="preserve">, которыми может быть реализовано данное конкретное </w:t>
      </w:r>
      <w:r>
        <w:rPr>
          <w:rFonts w:cs="Tahoma" w:ascii="Tahoma" w:hAnsi="Tahoma"/>
          <w:spacing w:val="-5"/>
          <w:sz w:val="28"/>
          <w:szCs w:val="28"/>
        </w:rPr>
        <w:t xml:space="preserve">термодинамическое состояние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(макросостояние). </w:t>
      </w:r>
      <w:r>
        <w:rPr>
          <w:rFonts w:cs="Tahoma" w:ascii="Tahoma" w:hAnsi="Tahoma"/>
          <w:spacing w:val="-5"/>
          <w:sz w:val="28"/>
          <w:szCs w:val="28"/>
        </w:rPr>
        <w:t xml:space="preserve">Иначе говоря, это число </w:t>
      </w:r>
      <w:r>
        <w:rPr>
          <w:rFonts w:cs="Tahoma" w:ascii="Tahoma" w:hAnsi="Tahoma"/>
          <w:spacing w:val="-7"/>
          <w:sz w:val="28"/>
          <w:szCs w:val="28"/>
        </w:rPr>
        <w:t xml:space="preserve">всевозможных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микрораспределений </w:t>
      </w:r>
      <w:r>
        <w:rPr>
          <w:rFonts w:cs="Tahoma" w:ascii="Tahoma" w:hAnsi="Tahoma"/>
          <w:spacing w:val="-7"/>
          <w:sz w:val="28"/>
          <w:szCs w:val="28"/>
        </w:rPr>
        <w:t xml:space="preserve">частиц по координатам и скоростям </w:t>
      </w:r>
      <w:r>
        <w:rPr>
          <w:rFonts w:cs="Tahoma" w:ascii="Tahoma" w:hAnsi="Tahoma"/>
          <w:i/>
          <w:iCs/>
          <w:sz w:val="28"/>
          <w:szCs w:val="28"/>
        </w:rPr>
        <w:t xml:space="preserve">(микросостояний), </w:t>
      </w:r>
      <w:r>
        <w:rPr>
          <w:rFonts w:cs="Tahoma" w:ascii="Tahoma" w:hAnsi="Tahoma"/>
          <w:sz w:val="28"/>
          <w:szCs w:val="28"/>
        </w:rPr>
        <w:t xml:space="preserve">которыми может быть осуществлено данное макросостояние. 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/>
      </w:pPr>
      <w:r>
        <w:rPr>
          <w:rFonts w:cs="Tahoma" w:ascii="Tahoma" w:hAnsi="Tahoma"/>
          <w:spacing w:val="-2"/>
          <w:sz w:val="28"/>
          <w:szCs w:val="28"/>
        </w:rPr>
        <w:t>Термодинамическая вероятность связана с энтропией формулой Больцмана:</w:t>
      </w:r>
    </w:p>
    <w:p>
      <w:pPr>
        <w:pStyle w:val="Normal"/>
        <w:shd w:fill="FFFFFF" w:val="clear"/>
        <w:spacing w:lineRule="auto" w:line="360" w:before="61" w:after="0"/>
        <w:ind w:firstLine="455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</w:r>
    </w:p>
    <w:p>
      <w:pPr>
        <w:pStyle w:val="Normal"/>
        <w:shd w:fill="FFFFFF" w:val="clear"/>
        <w:spacing w:lineRule="auto" w:line="360" w:before="15" w:after="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 </w:t>
      </w:r>
      <w:r>
        <w:rPr>
          <w:rFonts w:cs="Tahoma" w:ascii="Tahoma" w:hAnsi="Tahoma"/>
          <w:spacing w:val="-3"/>
          <w:sz w:val="28"/>
          <w:szCs w:val="28"/>
        </w:rPr>
        <w:t>- постоянная Больцмана.</w:t>
      </w:r>
    </w:p>
    <w:p>
      <w:pPr>
        <w:pStyle w:val="Normal"/>
        <w:shd w:fill="FFFFFF" w:val="clear"/>
        <w:spacing w:lineRule="auto" w:line="360"/>
        <w:ind w:right="15"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Энтропия является мерой неупорядоченности системы, </w:t>
      </w:r>
      <w:r>
        <w:rPr>
          <w:rFonts w:cs="Tahoma" w:ascii="Tahoma" w:hAnsi="Tahoma"/>
          <w:sz w:val="28"/>
          <w:szCs w:val="28"/>
        </w:rPr>
        <w:t xml:space="preserve">- чем </w:t>
      </w:r>
      <w:r>
        <w:rPr>
          <w:rFonts w:cs="Tahoma" w:ascii="Tahoma" w:hAnsi="Tahoma"/>
          <w:spacing w:val="-5"/>
          <w:sz w:val="28"/>
          <w:szCs w:val="28"/>
        </w:rPr>
        <w:t xml:space="preserve">больше число микросостояний, реализующих данное макросостояние, тем </w:t>
      </w:r>
      <w:r>
        <w:rPr>
          <w:rFonts w:cs="Tahoma" w:ascii="Tahoma" w:hAnsi="Tahoma"/>
          <w:sz w:val="28"/>
          <w:szCs w:val="28"/>
        </w:rPr>
        <w:t>больше энтропия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усть имеется замкнутый объем, разделенный на две половины проницаемой перегородкой (мембраной). В этом замкнутом объеме имеются четыре, пронумерованные молекулы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оторые могут располагаться по разные стороны мембраны. Возможные варианты распределения молекул представлены на рис. 17. Подсчитаем число способов, с помощью которых может реализоваться та или иная комбинация распределения молекул в этом объеме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14060" cy="16992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4000" cy="1699200"/>
                          <a:chOff x="0" y="0"/>
                          <a:chExt cx="5814000" cy="169920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720" y="0"/>
                            <a:ext cx="5813280" cy="16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0"/>
                            <a:ext cx="5813280" cy="169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840" y="1142280"/>
                            <a:ext cx="56984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7. Варианты распределения четырех молекул в замкнут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7.8pt;height:133.8pt" coordorigin="0,0" coordsize="9156,2676">
                <v:rect id="shape_0" stroked="f" o:allowincell="f" style="position:absolute;left:1;top:0;width:9154;height:2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154;height:2675;mso-wrap-style:none;v-text-anchor:middle;mso-position-horizontal-relative:char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799;width:8973;height: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7. Варианты распределения четырех молекул в замкнутом объем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 реализуется всего одним способом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 реализуется  шестью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Tahoma" w:ascii="Tahoma" w:hAnsi="Tahoma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реализуется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Ясно, что 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наиболее вероятно, оно и реализуется наибольшим числом способов </w:t>
        <w:noBreakHyphen/>
        <w:t xml:space="preserve"> шестью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менее вероятны, они характеризуются меньшим числом способов  </w:t>
        <w:noBreakHyphen/>
        <w:t xml:space="preserve">  четырьмя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маловероятны и реализуются всего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математике известна формула, с помощью которой можно подсчитать число сочета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из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элементов п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пример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и 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аким образом, число сочетаний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 соответствует вероятности данного состояния. 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Принцип возрастания энтропии.  </w:t>
      </w:r>
      <w:r>
        <w:rPr>
          <w:rFonts w:cs="Tahoma" w:ascii="Tahoma" w:hAnsi="Tahoma"/>
          <w:i/>
          <w:iCs/>
          <w:sz w:val="28"/>
          <w:szCs w:val="28"/>
        </w:rPr>
        <w:t xml:space="preserve">Все процессы в замкнутой системе ведут к увеличению её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энтропии. </w:t>
      </w:r>
      <w:r>
        <w:rPr>
          <w:rFonts w:cs="Tahoma" w:ascii="Tahoma" w:hAnsi="Tahoma"/>
          <w:spacing w:val="-6"/>
          <w:sz w:val="28"/>
          <w:szCs w:val="28"/>
        </w:rPr>
        <w:t xml:space="preserve">В замкнутой системе процессы идут в направлении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т менее вероятных </w:t>
      </w:r>
      <w:r>
        <w:rPr>
          <w:rFonts w:cs="Tahoma" w:ascii="Tahoma" w:hAnsi="Tahoma"/>
          <w:spacing w:val="-4"/>
          <w:sz w:val="28"/>
          <w:szCs w:val="28"/>
        </w:rPr>
        <w:t xml:space="preserve">состояний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 более вероятным, </w:t>
      </w:r>
      <w:r>
        <w:rPr>
          <w:rFonts w:cs="Tahoma" w:ascii="Tahoma" w:hAnsi="Tahoma"/>
          <w:spacing w:val="-4"/>
          <w:sz w:val="28"/>
          <w:szCs w:val="28"/>
        </w:rPr>
        <w:t xml:space="preserve">до тех пор, пока вероятность состояния не </w:t>
      </w:r>
      <w:r>
        <w:rPr>
          <w:rFonts w:cs="Tahoma" w:ascii="Tahoma" w:hAnsi="Tahoma"/>
          <w:spacing w:val="-1"/>
          <w:sz w:val="28"/>
          <w:szCs w:val="28"/>
        </w:rPr>
        <w:t xml:space="preserve">станет максимальной. В состоянии равновесия - наиболее вероятном </w:t>
      </w:r>
      <w:r>
        <w:rPr>
          <w:rFonts w:cs="Tahoma" w:ascii="Tahoma" w:hAnsi="Tahoma"/>
          <w:sz w:val="28"/>
          <w:szCs w:val="28"/>
        </w:rPr>
        <w:t>состояния системы - число микросостояний максимально, при этом максимальна и энтропия.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28"/>
          <w:szCs w:val="28"/>
        </w:rPr>
        <w:t>2.7. Второе и третье начала термодинамики</w:t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8"/>
          <w:szCs w:val="16"/>
        </w:rPr>
      </w:r>
    </w:p>
    <w:p>
      <w:pPr>
        <w:pStyle w:val="Normal"/>
        <w:shd w:fill="FFFFFF" w:val="clear"/>
        <w:spacing w:lineRule="auto" w:line="360" w:before="30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i/>
          <w:spacing w:val="-7"/>
          <w:sz w:val="28"/>
          <w:szCs w:val="28"/>
        </w:rPr>
        <w:t>термодинамики</w:t>
      </w:r>
      <w:r>
        <w:rPr>
          <w:rFonts w:cs="Tahoma" w:ascii="Tahoma" w:hAnsi="Tahoma"/>
          <w:spacing w:val="-7"/>
          <w:sz w:val="28"/>
          <w:szCs w:val="28"/>
        </w:rPr>
        <w:t>: л</w:t>
      </w:r>
      <w:r>
        <w:rPr>
          <w:rFonts w:cs="Tahoma" w:ascii="Tahoma" w:hAnsi="Tahoma"/>
          <w:sz w:val="28"/>
          <w:szCs w:val="28"/>
        </w:rPr>
        <w:t xml:space="preserve">юбой необратимый процесс в замкнутой системе происходит так, </w:t>
      </w:r>
      <w:r>
        <w:rPr>
          <w:rFonts w:cs="Tahoma" w:ascii="Tahoma" w:hAnsi="Tahoma"/>
          <w:spacing w:val="-3"/>
          <w:sz w:val="28"/>
          <w:szCs w:val="28"/>
        </w:rPr>
        <w:t xml:space="preserve">что энтропия системы при этом возрастает </w:t>
      </w:r>
      <w:r>
        <w:rPr>
          <w:rFonts w:cs="Tahoma" w:ascii="Tahoma" w:hAnsi="Tahoma"/>
          <w:i/>
          <w:iCs/>
          <w:spacing w:val="-3"/>
          <w:sz w:val="28"/>
          <w:szCs w:val="28"/>
        </w:rPr>
        <w:t>(закон возрастания энтропии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Cs/>
          <w:sz w:val="28"/>
          <w:szCs w:val="28"/>
        </w:rPr>
        <w:t xml:space="preserve">Если </w:t>
      </w:r>
      <w:r>
        <w:rPr>
          <w:rFonts w:cs="Tahoma" w:ascii="Tahoma" w:hAnsi="Tahoma"/>
          <w:i/>
          <w:iCs/>
          <w:sz w:val="28"/>
          <w:szCs w:val="28"/>
        </w:rPr>
        <w:t xml:space="preserve">первое начало </w:t>
      </w:r>
      <w:r>
        <w:rPr>
          <w:rFonts w:cs="Tahoma" w:ascii="Tahoma" w:hAnsi="Tahoma"/>
          <w:sz w:val="28"/>
          <w:szCs w:val="28"/>
        </w:rPr>
        <w:t xml:space="preserve">термодинамики выражает закон сохранения и </w:t>
      </w:r>
      <w:r>
        <w:rPr>
          <w:rFonts w:cs="Tahoma" w:ascii="Tahoma" w:hAnsi="Tahoma"/>
          <w:spacing w:val="-8"/>
          <w:sz w:val="28"/>
          <w:szCs w:val="28"/>
        </w:rPr>
        <w:t>превращения энергии применительно к термодинамическим процессам безотносительно их направления, то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spacing w:val="-7"/>
          <w:sz w:val="28"/>
          <w:szCs w:val="28"/>
        </w:rPr>
        <w:t>термодинамики определяет</w:t>
      </w:r>
      <w:r>
        <w:rPr>
          <w:rFonts w:cs="Tahoma" w:ascii="Tahoma" w:hAnsi="Tahoma"/>
          <w:i/>
          <w:spacing w:val="-7"/>
          <w:sz w:val="28"/>
          <w:szCs w:val="28"/>
        </w:rPr>
        <w:t xml:space="preserve"> направление </w:t>
      </w:r>
      <w:r>
        <w:rPr>
          <w:rFonts w:cs="Tahoma" w:ascii="Tahoma" w:hAnsi="Tahoma"/>
          <w:spacing w:val="-7"/>
          <w:sz w:val="28"/>
          <w:szCs w:val="28"/>
        </w:rPr>
        <w:t xml:space="preserve">протекания </w:t>
      </w:r>
      <w:r>
        <w:rPr>
          <w:rFonts w:cs="Tahoma" w:ascii="Tahoma" w:hAnsi="Tahoma"/>
          <w:spacing w:val="-8"/>
          <w:sz w:val="28"/>
          <w:szCs w:val="28"/>
        </w:rPr>
        <w:t xml:space="preserve">термодинамических процессов, указывая, какие процессы в природе возможны, </w:t>
      </w:r>
      <w:r>
        <w:rPr>
          <w:rFonts w:cs="Tahoma" w:ascii="Tahoma" w:hAnsi="Tahoma"/>
          <w:sz w:val="28"/>
          <w:szCs w:val="28"/>
        </w:rPr>
        <w:t>а какие - нет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spacing w:val="-6"/>
          <w:sz w:val="28"/>
          <w:szCs w:val="28"/>
        </w:rPr>
        <w:t>Существуют ещё две формулировки второго начала термодинами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/>
        <w:ind w:left="819" w:hanging="379"/>
        <w:jc w:val="both"/>
        <w:rPr>
          <w:rFonts w:ascii="Tahoma" w:hAnsi="Tahoma" w:cs="Tahoma"/>
          <w:spacing w:val="-13"/>
          <w:sz w:val="28"/>
          <w:szCs w:val="28"/>
        </w:rPr>
      </w:pPr>
      <w:r>
        <w:rPr>
          <w:rFonts w:cs="Tahoma" w:ascii="Tahoma" w:hAnsi="Tahoma"/>
          <w:b/>
          <w:i/>
          <w:iCs/>
          <w:spacing w:val="-1"/>
          <w:sz w:val="28"/>
          <w:szCs w:val="28"/>
        </w:rPr>
        <w:t>по Кельвину: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spacing w:val="-1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результатом </w:t>
      </w:r>
      <w:r>
        <w:rPr>
          <w:rFonts w:cs="Tahoma" w:ascii="Tahoma" w:hAnsi="Tahoma"/>
          <w:spacing w:val="-6"/>
          <w:sz w:val="28"/>
          <w:szCs w:val="28"/>
        </w:rPr>
        <w:t xml:space="preserve">которого является превращение теплоты, полученной </w:t>
      </w:r>
      <w:r>
        <w:rPr>
          <w:rFonts w:cs="Tahoma" w:ascii="Tahoma" w:hAnsi="Tahoma"/>
          <w:sz w:val="28"/>
          <w:szCs w:val="28"/>
        </w:rPr>
        <w:t>от нагревателя, в эквивалентную ей работ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 w:before="0" w:after="80"/>
        <w:ind w:left="822" w:hanging="380"/>
        <w:jc w:val="both"/>
        <w:rPr>
          <w:rFonts w:ascii="Tahoma" w:hAnsi="Tahoma" w:cs="Tahoma"/>
          <w:spacing w:val="-7"/>
          <w:sz w:val="28"/>
          <w:szCs w:val="28"/>
        </w:rPr>
      </w:pPr>
      <w:r>
        <w:rPr>
          <w:rFonts w:cs="Tahoma" w:ascii="Tahoma" w:hAnsi="Tahoma"/>
          <w:b/>
          <w:i/>
          <w:iCs/>
          <w:spacing w:val="-2"/>
          <w:sz w:val="28"/>
          <w:szCs w:val="28"/>
        </w:rPr>
        <w:t>по Клаузиусу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: </w:t>
      </w:r>
      <w:r>
        <w:rPr>
          <w:rFonts w:cs="Tahoma" w:ascii="Tahoma" w:hAnsi="Tahoma"/>
          <w:spacing w:val="-2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z w:val="28"/>
          <w:szCs w:val="28"/>
        </w:rPr>
        <w:t xml:space="preserve">результатом </w:t>
      </w:r>
      <w:r>
        <w:rPr>
          <w:rFonts w:cs="Tahoma" w:ascii="Tahoma" w:hAnsi="Tahoma"/>
          <w:sz w:val="28"/>
          <w:szCs w:val="28"/>
        </w:rPr>
        <w:t>которого является передача теплоты от менее нагретого тела к телу более нагретому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ретье начало термодинамики </w:t>
      </w:r>
      <w:r>
        <w:rPr>
          <w:rFonts w:cs="Tahoma" w:ascii="Tahoma" w:hAnsi="Tahoma"/>
          <w:spacing w:val="-3"/>
          <w:sz w:val="28"/>
          <w:szCs w:val="28"/>
        </w:rPr>
        <w:t xml:space="preserve">- теорема Нернста-Планка </w:t>
      </w:r>
      <w:r>
        <w:rPr>
          <w:rFonts w:cs="Tahoma" w:ascii="Tahoma" w:hAnsi="Tahoma"/>
          <w:sz w:val="28"/>
          <w:szCs w:val="28"/>
        </w:rPr>
        <w:t>- постулирует поведение термодинамических систем при нуле Кельвина: энтропия всех тел в состоянии равновесия стремится к нулю по  мере приближения температуры к нулю Кельвина:</w:t>
      </w:r>
    </w:p>
    <w:p>
      <w:pPr>
        <w:pStyle w:val="Normal"/>
        <w:shd w:fill="FFFFFF" w:val="clear"/>
        <w:spacing w:lineRule="auto" w:line="360" w:before="30" w:after="0"/>
        <w:ind w:firstLine="455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hd w:fill="FFFFFF" w:val="clear"/>
        <w:spacing w:lineRule="auto" w:line="360"/>
        <w:ind w:left="15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2.8. Тепловые двигатели и холодильные машины</w:t>
      </w:r>
    </w:p>
    <w:p>
      <w:pPr>
        <w:pStyle w:val="Normal"/>
        <w:shd w:fill="FFFFFF" w:val="clear"/>
        <w:spacing w:lineRule="auto" w:line="360"/>
        <w:ind w:left="15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hd w:fill="FFFFFF" w:val="clear"/>
        <w:spacing w:lineRule="auto" w:line="360" w:before="45" w:after="0"/>
        <w:ind w:left="15" w:right="30" w:firstLine="455"/>
        <w:jc w:val="both"/>
        <w:rPr/>
      </w:pP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пловой двигатель </w:t>
      </w:r>
      <w:r>
        <w:rPr>
          <w:rFonts w:cs="Tahoma" w:ascii="Tahoma" w:hAnsi="Tahoma"/>
          <w:spacing w:val="-4"/>
          <w:sz w:val="28"/>
          <w:szCs w:val="28"/>
        </w:rPr>
        <w:t xml:space="preserve">- это периодически действующий двигатель, </w:t>
      </w:r>
      <w:r>
        <w:rPr>
          <w:rFonts w:cs="Tahoma" w:ascii="Tahoma" w:hAnsi="Tahoma"/>
          <w:sz w:val="28"/>
          <w:szCs w:val="28"/>
        </w:rPr>
        <w:t>совершающий работу за счет полученной извне теплоты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Термостатом</w:t>
      </w:r>
      <w:r>
        <w:rPr>
          <w:rFonts w:cs="Tahoma" w:ascii="Tahoma" w:hAnsi="Tahoma"/>
          <w:spacing w:val="-7"/>
          <w:sz w:val="28"/>
          <w:szCs w:val="28"/>
        </w:rPr>
        <w:t xml:space="preserve"> называется термодинамическая система, которая может обмениваться теплотой с телами практически без изменения собственной </w:t>
      </w:r>
      <w:r>
        <w:rPr>
          <w:rFonts w:cs="Tahoma" w:ascii="Tahoma" w:hAnsi="Tahoma"/>
          <w:sz w:val="28"/>
          <w:szCs w:val="28"/>
        </w:rPr>
        <w:t>температуры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pacing w:val="-8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Рабочее тело</w:t>
      </w:r>
      <w:r>
        <w:rPr>
          <w:rFonts w:cs="Tahoma" w:ascii="Tahoma" w:hAnsi="Tahoma"/>
          <w:sz w:val="28"/>
          <w:szCs w:val="28"/>
        </w:rPr>
        <w:t xml:space="preserve"> - это тело (газ или пар), совершающее круговой процесс и обменивающееся энергией с другими телами.</w:t>
      </w: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Принцип работы теплового двигателя: от </w:t>
      </w:r>
      <w:r>
        <w:rPr>
          <w:rFonts w:cs="Tahoma" w:ascii="Tahoma" w:hAnsi="Tahoma"/>
          <w:spacing w:val="-8"/>
          <w:sz w:val="28"/>
          <w:szCs w:val="28"/>
        </w:rPr>
        <w:t xml:space="preserve">термостата с более высокой </w:t>
      </w:r>
      <w:r>
        <w:rPr>
          <w:rFonts w:cs="Tahoma" w:ascii="Tahoma" w:hAnsi="Tahoma"/>
          <w:spacing w:val="-4"/>
          <w:sz w:val="28"/>
          <w:szCs w:val="28"/>
        </w:rPr>
        <w:t xml:space="preserve">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4"/>
          <w:sz w:val="28"/>
          <w:szCs w:val="28"/>
        </w:rPr>
        <w:t xml:space="preserve">, называемого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агревателем, </w:t>
      </w:r>
      <w:r>
        <w:rPr>
          <w:rFonts w:cs="Tahoma" w:ascii="Tahoma" w:hAnsi="Tahoma"/>
          <w:spacing w:val="-4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тнимается </w:t>
      </w:r>
      <w:r>
        <w:rPr>
          <w:rFonts w:cs="Tahoma" w:ascii="Tahoma" w:hAnsi="Tahoma"/>
          <w:spacing w:val="-4"/>
          <w:sz w:val="28"/>
          <w:szCs w:val="28"/>
        </w:rPr>
        <w:t>количе</w:t>
        <w:softHyphen/>
      </w:r>
      <w:r>
        <w:rPr>
          <w:rFonts w:cs="Tahoma" w:ascii="Tahoma" w:hAnsi="Tahoma"/>
          <w:spacing w:val="-7"/>
          <w:sz w:val="28"/>
          <w:szCs w:val="28"/>
        </w:rPr>
        <w:t>ство теплоты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а термостату с более </w:t>
      </w:r>
      <w:r>
        <w:rPr>
          <w:rFonts w:cs="Tahoma" w:ascii="Tahoma" w:hAnsi="Tahoma"/>
          <w:spacing w:val="-8"/>
          <w:sz w:val="28"/>
          <w:szCs w:val="28"/>
        </w:rPr>
        <w:t xml:space="preserve">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, </w:t>
      </w:r>
      <w:r>
        <w:rPr>
          <w:rFonts w:cs="Tahoma" w:ascii="Tahoma" w:hAnsi="Tahoma"/>
          <w:spacing w:val="-8"/>
          <w:sz w:val="28"/>
          <w:szCs w:val="28"/>
        </w:rPr>
        <w:t xml:space="preserve">называемому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холодильником, </w:t>
      </w:r>
      <w:r>
        <w:rPr>
          <w:rFonts w:cs="Tahoma" w:ascii="Tahoma" w:hAnsi="Tahoma"/>
          <w:spacing w:val="-3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передается </w:t>
      </w:r>
      <w:r>
        <w:rPr>
          <w:rFonts w:cs="Tahoma" w:ascii="Tahoma" w:hAnsi="Tahoma"/>
          <w:spacing w:val="-8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  <w:r>
        <w:rPr>
          <w:rFonts w:cs="Tahoma" w:ascii="Tahoma" w:hAnsi="Tahoma"/>
          <w:spacing w:val="-8"/>
          <w:sz w:val="28"/>
          <w:szCs w:val="28"/>
        </w:rPr>
        <w:t xml:space="preserve">При этом рабочее тело расширяется и </w:t>
      </w:r>
      <w:r>
        <w:rPr>
          <w:rFonts w:cs="Tahoma" w:ascii="Tahoma" w:hAnsi="Tahoma"/>
          <w:iCs/>
          <w:spacing w:val="-1"/>
          <w:sz w:val="28"/>
          <w:szCs w:val="28"/>
        </w:rPr>
        <w:t>совершает работу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(рис.18)</w:t>
      </w:r>
      <w:r>
        <w:rPr>
          <w:rFonts w:cs="Tahoma" w:ascii="Tahoma" w:hAnsi="Tahoma"/>
          <w:i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column">
                  <wp:posOffset>571500</wp:posOffset>
                </wp:positionH>
                <wp:positionV relativeFrom="paragraph">
                  <wp:posOffset>10160</wp:posOffset>
                </wp:positionV>
                <wp:extent cx="4686300" cy="3903980"/>
                <wp:effectExtent l="0" t="0" r="0" b="1651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903840"/>
                          <a:chOff x="0" y="0"/>
                          <a:chExt cx="4686480" cy="3903840"/>
                        </a:xfrm>
                      </wpg:grpSpPr>
                      <wps:wsp>
                        <wps:cNvSpPr/>
                        <wps:nvSpPr>
                          <wps:cNvPr id="83" name=""/>
                          <wps:cNvSpPr/>
                        </wps:nvSpPr>
                        <wps:spPr>
                          <a:xfrm>
                            <a:off x="720" y="720"/>
                            <a:ext cx="4685760" cy="39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3445560"/>
                            <a:ext cx="3769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8. Принцип работы теплового двигателя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4685760" cy="35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8pt;width:369pt;height:307.4pt" coordorigin="900,16" coordsize="7380,6148">
                <v:rect id="shape_0" stroked="f" o:allowincell="f" style="position:absolute;left:901;top:17;width:7378;height:6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620;top:5442;width:593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8. Принцип работы теплового двиг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;top:16;width:7378;height:5606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5" w:hanging="0"/>
        <w:jc w:val="both"/>
        <w:rPr>
          <w:rFonts w:ascii="Tahoma" w:hAnsi="Tahoma" w:cs="Tahoma"/>
          <w:spacing w:val="-2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>Термический КПД двигателя:</w:t>
      </w:r>
    </w:p>
    <w:p>
      <w:pPr>
        <w:pStyle w:val="Normal"/>
        <w:shd w:fill="FFFFFF" w:val="clear"/>
        <w:spacing w:lineRule="auto" w:line="360"/>
        <w:ind w:right="15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lineRule="auto" w:line="360"/>
        <w:ind w:left="455" w:hanging="0"/>
        <w:jc w:val="both"/>
        <w:rPr/>
      </w:pPr>
      <w:r>
        <w:rPr>
          <w:rFonts w:cs="Tahoma" w:ascii="Tahoma" w:hAnsi="Tahoma"/>
          <w:sz w:val="28"/>
          <w:szCs w:val="28"/>
        </w:rPr>
        <w:t xml:space="preserve">Чтобы КПД был равен 1, необходимо, чтоб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  <w:t>а это запрещено</w:t>
      </w:r>
    </w:p>
    <w:p>
      <w:pPr>
        <w:pStyle w:val="Normal"/>
        <w:shd w:fill="FFFFFF" w:val="clear"/>
        <w:spacing w:lineRule="auto" w:line="360" w:before="30" w:after="0"/>
        <w:ind w:left="15" w:hanging="0"/>
        <w:jc w:val="both"/>
        <w:rPr>
          <w:rFonts w:ascii="Tahoma" w:hAnsi="Tahoma" w:cs="Tahoma"/>
          <w:spacing w:val="-8"/>
          <w:sz w:val="28"/>
          <w:szCs w:val="28"/>
        </w:rPr>
      </w:pPr>
      <w:r>
        <w:rPr>
          <w:rFonts w:cs="Tahoma" w:ascii="Tahoma" w:hAnsi="Tahoma"/>
          <w:spacing w:val="-8"/>
          <w:sz w:val="28"/>
          <w:szCs w:val="28"/>
        </w:rPr>
        <w:t>вторым началом термодинамики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Процесс, обратный происходящему в тепловом двигателе,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используется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в холодильной машине: </w:t>
      </w:r>
      <w:r>
        <w:rPr>
          <w:rFonts w:cs="Tahoma" w:ascii="Tahoma" w:hAnsi="Tahoma"/>
          <w:spacing w:val="-2"/>
          <w:sz w:val="28"/>
          <w:szCs w:val="28"/>
        </w:rPr>
        <w:t xml:space="preserve">от термостата с более 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2"/>
          <w:sz w:val="28"/>
          <w:szCs w:val="28"/>
        </w:rPr>
        <w:t xml:space="preserve">за цикл отнимается 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и отдается термостату с более </w:t>
      </w:r>
      <w:r>
        <w:rPr>
          <w:rFonts w:cs="Tahoma" w:ascii="Tahoma" w:hAnsi="Tahoma"/>
          <w:sz w:val="28"/>
          <w:szCs w:val="28"/>
        </w:rPr>
        <w:t xml:space="preserve">высо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При это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ил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, отданное системой термостат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 больше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количества теплот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полученного от термостата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 на величину </w:t>
      </w:r>
      <w:r>
        <w:rPr>
          <w:rFonts w:cs="Tahoma" w:ascii="Tahoma" w:hAnsi="Tahoma"/>
          <w:i/>
          <w:iCs/>
          <w:spacing w:val="-8"/>
          <w:sz w:val="28"/>
          <w:szCs w:val="28"/>
        </w:rPr>
        <w:t>работы, совершенной над системой.</w:t>
      </w:r>
    </w:p>
    <w:p>
      <w:pPr>
        <w:pStyle w:val="Normal"/>
        <w:shd w:fill="FFFFFF" w:val="clear"/>
        <w:spacing w:lineRule="auto" w:line="360"/>
        <w:ind w:left="15" w:right="15"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Эффективность </w:t>
      </w:r>
      <w:r>
        <w:rPr>
          <w:rFonts w:cs="Tahoma" w:ascii="Tahoma" w:hAnsi="Tahoma"/>
          <w:spacing w:val="-5"/>
          <w:sz w:val="28"/>
          <w:szCs w:val="28"/>
        </w:rPr>
        <w:t xml:space="preserve">холодильной машины характеризует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холодильный </w:t>
      </w:r>
      <w:r>
        <w:rPr>
          <w:rFonts w:cs="Tahoma" w:ascii="Tahoma" w:hAnsi="Tahoma"/>
          <w:i/>
          <w:iCs/>
          <w:sz w:val="28"/>
          <w:szCs w:val="28"/>
        </w:rPr>
        <w:t xml:space="preserve">коэффициен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отношение отнятой от термостата с более низкой </w:t>
      </w:r>
      <w:r>
        <w:rPr>
          <w:rFonts w:cs="Tahoma" w:ascii="Tahoma" w:hAnsi="Tahoma"/>
          <w:spacing w:val="-7"/>
          <w:sz w:val="28"/>
          <w:szCs w:val="28"/>
        </w:rPr>
        <w:t xml:space="preserve">температурой количества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>к работе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которая затрачивается на </w:t>
      </w:r>
      <w:r>
        <w:rPr>
          <w:rFonts w:cs="Tahoma" w:ascii="Tahoma" w:hAnsi="Tahoma"/>
          <w:sz w:val="28"/>
          <w:szCs w:val="28"/>
        </w:rPr>
        <w:t>приведение холодильной машины в действие:</w:t>
      </w:r>
    </w:p>
    <w:p>
      <w:pPr>
        <w:pStyle w:val="Normal"/>
        <w:shd w:fill="FFFFFF" w:val="clear"/>
        <w:spacing w:lineRule="auto" w:line="360"/>
        <w:ind w:left="17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5"/>
          <w:sz w:val="28"/>
          <w:szCs w:val="28"/>
        </w:rPr>
        <w:t xml:space="preserve">Теорема </w:t>
      </w:r>
      <w:r>
        <w:rPr>
          <w:rFonts w:cs="Tahoma" w:ascii="Tahoma" w:hAnsi="Tahoma"/>
          <w:b/>
          <w:bCs/>
          <w:i/>
          <w:spacing w:val="-5"/>
          <w:sz w:val="28"/>
          <w:szCs w:val="28"/>
        </w:rPr>
        <w:t>Карно</w:t>
      </w:r>
    </w:p>
    <w:p>
      <w:pPr>
        <w:pStyle w:val="Normal"/>
        <w:shd w:fill="FFFFFF" w:val="clear"/>
        <w:spacing w:lineRule="auto" w:line="360" w:before="45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 xml:space="preserve">Из всех периодически действующих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тепловых машин, </w:t>
      </w:r>
      <w:r>
        <w:rPr>
          <w:rFonts w:cs="Tahoma" w:ascii="Tahoma" w:hAnsi="Tahoma"/>
          <w:spacing w:val="-2"/>
          <w:sz w:val="28"/>
          <w:szCs w:val="28"/>
        </w:rPr>
        <w:t xml:space="preserve">имеющих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динаковые </w:t>
      </w:r>
      <w:r>
        <w:rPr>
          <w:rFonts w:cs="Tahoma" w:ascii="Tahoma" w:hAnsi="Tahoma"/>
          <w:spacing w:val="-5"/>
          <w:sz w:val="28"/>
          <w:szCs w:val="28"/>
        </w:rPr>
        <w:t xml:space="preserve">температуры нагревател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и холодильник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5"/>
          <w:sz w:val="28"/>
          <w:szCs w:val="28"/>
        </w:rPr>
        <w:t xml:space="preserve">,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наибольшим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ПД обладают обратимые машины. </w:t>
      </w:r>
      <w:r>
        <w:rPr>
          <w:rFonts w:cs="Tahoma" w:ascii="Tahoma" w:hAnsi="Tahoma"/>
          <w:spacing w:val="-4"/>
          <w:sz w:val="28"/>
          <w:szCs w:val="28"/>
        </w:rPr>
        <w:t xml:space="preserve">При этом КПД обратимых машин, равны друг другу и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е зависят от природы рабочего тела, </w:t>
      </w:r>
      <w:r>
        <w:rPr>
          <w:rFonts w:cs="Tahoma" w:ascii="Tahoma" w:hAnsi="Tahoma"/>
          <w:spacing w:val="-4"/>
          <w:sz w:val="28"/>
          <w:szCs w:val="28"/>
        </w:rPr>
        <w:t xml:space="preserve">а определяются </w:t>
      </w:r>
      <w:r>
        <w:rPr>
          <w:rFonts w:cs="Tahoma" w:ascii="Tahoma" w:hAnsi="Tahoma"/>
          <w:sz w:val="28"/>
          <w:szCs w:val="28"/>
        </w:rPr>
        <w:t>только температурами нагревателя и холодильника.</w: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114300</wp:posOffset>
                </wp:positionH>
                <wp:positionV relativeFrom="paragraph">
                  <wp:posOffset>418465</wp:posOffset>
                </wp:positionV>
                <wp:extent cx="3315335" cy="220789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2207880"/>
                          <a:chOff x="0" y="0"/>
                          <a:chExt cx="3315240" cy="2207880"/>
                        </a:xfrm>
                      </wpg:grpSpPr>
                      <wps:wsp>
                        <wps:cNvSpPr/>
                        <wps:nvSpPr>
                          <wps:cNvPr id="85" name=""/>
                          <wps:cNvSpPr/>
                        </wps:nvSpPr>
                        <wps:spPr>
                          <a:xfrm>
                            <a:off x="720" y="0"/>
                            <a:ext cx="3314880" cy="220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080"/>
                            <a:ext cx="3145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9. Цикл Карно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2.95pt;width:261.05pt;height:173.85pt" coordorigin="-180,659" coordsize="5221,3477">
                <v:rect id="shape_0" stroked="f" o:allowincell="f" style="position:absolute;left:-179;top:659;width:5219;height:347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180;top:3538;width:495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9. Цикл Кар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Для построения рабочего цикла использует обратимые процессы. Например, </w:t>
      </w:r>
      <w:r>
        <w:rPr>
          <w:rFonts w:cs="Tahoma" w:ascii="Tahoma" w:hAnsi="Tahoma"/>
          <w:i/>
          <w:sz w:val="28"/>
          <w:szCs w:val="28"/>
        </w:rPr>
        <w:t>цикл Карно</w:t>
      </w:r>
      <w:r>
        <w:rPr>
          <w:rFonts w:cs="Tahoma" w:ascii="Tahoma" w:hAnsi="Tahoma"/>
          <w:sz w:val="28"/>
          <w:szCs w:val="28"/>
        </w:rPr>
        <w:t xml:space="preserve"> состоит из двух изотерм (1–2, 2-4), в которых теплота полностью превращается в работу, и двух адиабат (2-3, 4–1), в которых  изменение внутренней энергии полностью превращаются в работу (рис. 19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0</wp:posOffset>
                </wp:positionH>
                <wp:positionV relativeFrom="paragraph">
                  <wp:posOffset>304165</wp:posOffset>
                </wp:positionV>
                <wp:extent cx="3315335" cy="220853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20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8"/>
                                <w:szCs w:val="28"/>
                              </w:rPr>
                              <w:drawing>
                                <wp:inline distT="0" distB="0" distL="0" distR="0">
                                  <wp:extent cx="2782570" cy="1872615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1434" t="3308" r="5233" b="49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187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51765" tIns="76200" rIns="151765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05pt;height:173.9pt;mso-wrap-distance-left:9.05pt;mso-wrap-distance-right:9.05pt;mso-wrap-distance-top:0pt;mso-wrap-distance-bottom:0pt;margin-top:23.95pt;mso-position-vertical-relative:text;margin-left:0pt;mso-position-horizontal-relative:text">
                <v:fill opacity="0f"/>
                <v:textbox inset="0.165972222222222in,0.0833333333333333in,0.165972222222222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38"/>
                          <w:szCs w:val="28"/>
                        </w:rPr>
                        <w:drawing>
                          <wp:inline distT="0" distB="0" distL="0" distR="0">
                            <wp:extent cx="2782570" cy="187261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1434" t="3308" r="5233" b="49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187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Рассмотрим изменение энтропии рабочего тела. Общее изменение энтропии в цикле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</m:oMath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 как мы рассматриваем только обратимые процессы, общее изменение энтроп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exact" w:line="227"/>
        <w:ind w:right="197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следовательные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ермодинамические </w:t>
      </w:r>
      <w:r>
        <w:rPr>
          <w:rFonts w:cs="Tahoma" w:ascii="Tahoma" w:hAnsi="Tahoma"/>
          <w:i/>
          <w:iCs/>
          <w:sz w:val="28"/>
          <w:szCs w:val="28"/>
        </w:rPr>
        <w:t xml:space="preserve">процессы </w:t>
      </w:r>
      <w:r>
        <w:rPr>
          <w:rFonts w:cs="Tahoma" w:ascii="Tahoma" w:hAnsi="Tahoma"/>
          <w:sz w:val="28"/>
          <w:szCs w:val="28"/>
        </w:rPr>
        <w:t>в цикле Карно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3480"/>
        <w:gridCol w:w="1620"/>
        <w:gridCol w:w="2340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-11"/>
              </w:rPr>
            </w:pPr>
            <w:r>
              <w:rPr>
                <w:rFonts w:cs="Tahoma" w:ascii="Tahoma" w:hAnsi="Tahoma"/>
                <w:spacing w:val="-11"/>
              </w:rPr>
              <w:t>Процес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Изменение энтроп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Наблюдается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-11"/>
              </w:rPr>
              <w:t>Изотермическое расширение 1—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приним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-10"/>
              </w:rPr>
            </w:pPr>
            <w:r>
              <w:rPr>
                <w:rFonts w:cs="Tahoma" w:ascii="Tahoma" w:hAnsi="Tahoma"/>
                <w:spacing w:val="-10"/>
              </w:rPr>
              <w:t>Адиабатическое расширение 2—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охлажден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о </w:t>
            </w:r>
            <w:r>
              <w:rPr>
                <w:rFonts w:cs="Tahoma" w:ascii="Tahoma" w:hAnsi="Tahoma"/>
              </w:rPr>
              <w:object w:dxaOrig="260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3pt;height:16pt" filled="f" o:ole="">
                  <v:imagedata r:id="rId158" o:title=""/>
                </v:shape>
                <o:OLEObject Type="Embed" ProgID="" ShapeID="ole_rId157" DrawAspect="Content" ObjectID="_985613176" r:id="rId157"/>
              </w:objec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отермическое сжатие 3-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отд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иабатическое сжат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lang w:val="en-US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осстановление начального состояния</w:t>
            </w:r>
            <w:r>
              <w:rPr>
                <w:rFonts w:cs="Tahoma" w:ascii="Tahoma" w:hAnsi="Tahoma"/>
                <w:vertAlign w:val="subscript"/>
              </w:rPr>
              <w:t xml:space="preserve">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бщее изменение энтропии в равновесном цикл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sz w:val="28"/>
          <w:szCs w:val="28"/>
        </w:rPr>
        <w:t xml:space="preserve">, поэтому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 -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альный КПД теплового двигателя</w:t>
      </w:r>
      <w:r>
        <w:rPr>
          <w:rFonts w:cs="Tahoma" w:ascii="Tahoma" w:hAnsi="Tahoma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Следств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ПД цикла Карно не зависит от рода рабочего те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КПД определяется только разницей температур нагревателя и холодиль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КПД не может быть 100% даже у идеальной тепловой машины, так как при этом температура холодильника должна бы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, что запрещено законами квантовой механики и третьим законом термодинам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Невозможно создать вечный двигатель второго рода, работающий в тепловом равновесии без перепада температур, т.е. при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 так как в этом случае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/>
      </w:pPr>
      <w:r>
        <w:rPr>
          <w:rFonts w:cs="Tahoma" w:ascii="Tahoma" w:hAnsi="Tahoma"/>
          <w:sz w:val="28"/>
          <w:szCs w:val="28"/>
        </w:rPr>
        <w:t>Тепловые двигатели повышают энтропию замкнутой системы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3. РЕАЛЬНЫЕ ГАЗЫ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12"/>
          <w:szCs w:val="16"/>
        </w:rPr>
      </w:pPr>
      <w:r>
        <w:rPr>
          <w:rFonts w:cs="Tahoma" w:ascii="Tahoma" w:hAnsi="Tahoma"/>
          <w:b/>
          <w:sz w:val="12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3.1. Уравнение Ван-дер-Ваальса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Как показывают эксперименты, модель идеального газа позволяет описывать поведение разреженных реальных газов лишь при «нормальных» условиях, т.е. при достаточно низком давлении и высокой  температуре. При высоких давлениях, или низких температурах  уравнение состояния дает большие расхождения с результатами эксперимент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выводе уравнения состояния идеального газа не учитывались размеры молекул и потенциальная энергия их взаимодействия. Поэтому физическая природа газа не играла никакой роли и уравнение состояния универсально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рименимо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ко всем газам. Повышение давления приводит к уменьшению среднего расстояния между молекулами, значит,  необходимо учитывать объем молекул и взаимодействие между ними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Учитывая собственный объем молекул и силы межмолекулярного взаимодействия, Ван-дер-Ваальс вывел уравнение состояния реального газа, введя в уравнение Клапейрона-Менделеева две поправк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Учет собственного объема молекул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Для движения молекул предоставлен не весь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занимаемый газом, а меньший на величину объема всех молекул газа </w:t>
        <w:noBreakHyphen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суммарный объем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молярный объем. Расчеты показывают, что констан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численно равна учетверенному объему молекул, содержащихся в моле газа. Размерность поправк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Учет притяжения молеку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Действие сил притяжения молекул газа приводит к появлению дополнительного давления на газ, называемого внутренним давлением. Внутреннее давл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равно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– постоянная Ван-дер-Ваальса, характеризующая силы притяжения молекул. Размерность коэффициент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Вводя эти поправки, получим уравнение Ван-дер-Ваальса для моля газа (уравнение состояния реальных газов)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  <w:t>(23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роизвольного количества веществ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sz w:val="28"/>
          <w:szCs w:val="28"/>
        </w:rPr>
        <w:t xml:space="preserve"> газа с учетом того,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уравнение (23) имеет вид: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поправ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- постоянные для каждого газа величины, определяемые опытным путе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нутренняя энергия реального газа</w:t>
      </w:r>
    </w:p>
    <w:p>
      <w:pPr>
        <w:pStyle w:val="Normal"/>
        <w:widowControl w:val="false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нутренняя энергия реального газа будет определяться суммой кинетической энерг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теплового движения его молекул и потенциальной энергии взаимодействия молекул между собой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отенциальная энергия реального газа обусловлена только силами притяжения между молекулами. Наличие последних приводит к возникновению внутреннего давл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на газ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Работа, затрачиваемая на преодоления сил притяжения, равна приращению энергии. Следовательно, можно записать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нтегрировав это уравнение, получи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(постоянная интегрирования принята равной нулю). Знак минус означает, что молекулярные силы, создающие дополнительное давление, являются силами притяжения. Окончательно внутренняя энергия моля реального газа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для внутренней энергии реального газа следует, что его внутренняя энергия растет как с увеличением температуры, так и с увеличением объема. Если реальный газ будет расширяться или сжиматься адиабатически и без совершения внешней работы, то для него, согласно первому началу термодинамики: 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внутренняя энергия должна оставаться постоян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оэтому, из формулы (24) для реального газа, совершающего адиабатический переход без совершения работы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этого уравнения следует, что изменение объема и изменение температуры имеют разные знаки. Следовательно, при адиабатном расширении в вакуум, реальный газ должен охлаждаться, а при сжатии  </w:t>
        <w:noBreakHyphen/>
        <w:t xml:space="preserve">  нагреватьс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тметим, что для идеального газа этот эффект не наблюдается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 Свойства жидкостей</w:t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1 Особенности жидкого состояния вещества</w:t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Как известно, вещество в жидком состоянии сохраняет свой объем, но принимает форму сосуда, в котором оно находится. Сохранение объема жидкости объясняется наличием сил притяжения между молекулами. Эти силы межмолекулярного взаимодействия удерживают молекулу жидкости около её временного положения равновесия примерно в теч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с, после чего она перескакивает в новое временное положение равновесия приблизительно на расстоянии своего диаметра. Время между двумя перескоками молекулы из одного положения равновесия в другое называется </w:t>
      </w:r>
      <w:r>
        <w:rPr>
          <w:rFonts w:cs="Tahoma" w:ascii="Tahoma" w:hAnsi="Tahoma"/>
          <w:i/>
          <w:sz w:val="28"/>
          <w:szCs w:val="28"/>
        </w:rPr>
        <w:t>временем оседлой жизни</w:t>
      </w:r>
      <w:r>
        <w:rPr>
          <w:rFonts w:cs="Tahoma" w:ascii="Tahoma" w:hAnsi="Tahoma"/>
          <w:sz w:val="28"/>
          <w:szCs w:val="28"/>
        </w:rPr>
        <w:t>. Это время зависит от вида жидкости и температуры. При нагревании среднее время оседлой жизни уменьшается. Благодаря возможности довольно свободного перемещения молекул относительно друг друга жидкости обладают текучестью, поэтому они не имеют постоянной формы, а принимают форму сосуда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выделить в жидкости очень малый объем, то в течение времени оседлой жизни в нем существует упорядоченное расположение молекул, как бы зародыш кристаллической решетки. Затем это расположение распадается, но возникает в другом месте. Поэтому принято говорить, что в жидкости существует </w:t>
      </w:r>
      <w:r>
        <w:rPr>
          <w:rFonts w:cs="Tahoma" w:ascii="Tahoma" w:hAnsi="Tahoma"/>
          <w:i/>
          <w:sz w:val="28"/>
          <w:szCs w:val="28"/>
        </w:rPr>
        <w:t>ближний порядок в расположении молекул</w:t>
      </w:r>
      <w:r>
        <w:rPr>
          <w:rFonts w:cs="Tahoma" w:ascii="Tahoma" w:hAnsi="Tahoma"/>
          <w:sz w:val="28"/>
          <w:szCs w:val="28"/>
        </w:rPr>
        <w:t xml:space="preserve">, но отсутствует </w:t>
      </w:r>
      <w:r>
        <w:rPr>
          <w:rFonts w:cs="Tahoma" w:ascii="Tahoma" w:hAnsi="Tahoma"/>
          <w:i/>
          <w:sz w:val="28"/>
          <w:szCs w:val="28"/>
        </w:rPr>
        <w:t>дальний порядок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Жидкости проявляют ряд механических свойств, сближающих их в большей мере с твердыми телами, чем с газами. К ним можно отнести упругость (при кратковременном воздействии), хрупкость (т.е. способность к разрыву), низкая сжимаемость. Еще одно существенное отличие от газов: в газах кинетическая энергия молекул значительно больше их потенциальной энергии, тогда как в жидкостях потенциальная и кинетическая энергии примерно равны.</w:t>
      </w:r>
    </w:p>
    <w:p>
      <w:pPr>
        <w:pStyle w:val="Heading1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</w:t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0</wp:posOffset>
                </wp:positionH>
                <wp:positionV relativeFrom="paragraph">
                  <wp:posOffset>1375410</wp:posOffset>
                </wp:positionV>
                <wp:extent cx="2590800" cy="2400300"/>
                <wp:effectExtent l="0" t="9525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2400480"/>
                          <a:chOff x="0" y="0"/>
                          <a:chExt cx="2590920" cy="2400480"/>
                        </a:xfrm>
                      </wpg:grpSpPr>
                      <wpg:grpSp>
                        <wpg:cNvGrpSpPr/>
                        <wpg:grpSpPr>
                          <a:xfrm>
                            <a:off x="76320" y="0"/>
                            <a:ext cx="228600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148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124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5480" y="514440"/>
                                    <a:ext cx="731520" cy="73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4320" y="27432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6800 w 103680"/>
                                        <a:gd name="textAreaRight" fmla="*/ 56880 w 103680"/>
                                        <a:gd name="textAreaTop" fmla="*/ 46800 h 103680"/>
                                        <a:gd name="textAreaBottom" fmla="*/ 5688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409" y="11362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214" y="12181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362" y="12191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181" y="11386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191" y="10238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386" y="9419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238" y="9409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419" y="10214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576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45720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720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365760"/>
                                      <a:ext cx="274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144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5760"/>
                                      <a:ext cx="365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144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360" y="114480"/>
                                    <a:ext cx="1097280" cy="82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0" y="9144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5720 w 103680"/>
                                        <a:gd name="textAreaRight" fmla="*/ 57960 w 103680"/>
                                        <a:gd name="textAreaTop" fmla="*/ 45720 h 103680"/>
                                        <a:gd name="textAreaBottom" fmla="*/ 5796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131" y="11474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097" y="12457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474" y="12469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457" y="11503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469" y="10126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503" y="9143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126" y="9131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143" y="10097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8640" y="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008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274320"/>
                                      <a:ext cx="3657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8640" y="27432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2880" y="274320"/>
                                      <a:ext cx="27432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576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148608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80880" y="4572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36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523880" y="60516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600200"/>
                            <a:ext cx="259092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0. Взаимодействие между молекулами внутри и на поверхности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8.3pt;width:204pt;height:189pt" coordorigin="0,2166" coordsize="4080,3780">
                <v:group id="shape_0" style="position:absolute;left:120;top:2166;width:3599;height:2340">
                  <v:group id="shape_0" style="position:absolute;left:120;top:2166;width:3599;height:2340">
                    <v:group id="shape_0" style="position:absolute;left:120;top:2166;width:3599;height:2340">
                      <v:group id="shape_0" style="position:absolute;left:120;top:2166;width:3599;height:1962">
                        <v:line id="shape_0" from="120,2166" to="3719,2166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group id="shape_0" style="position:absolute;left:570;top:2976;width:1151;height:1151">
                          <v:shapetype id="_x0000_t58" coordsize="21600,21600" o:spt="58" adj="8100" path="m,10800l@10@11l@3@6l@11@10l10800,l@12@10l@4@6l@13@11l21600,10800l@13@12l@4@7l@12@13l10800,21600l@11@13l@3@7l@10@12xe">
                            <v:stroke joinstyle="miter"/>
                            <v:formulas>
                              <v:f eqn="val #0"/>
                              <v:f eqn="sumangle 0 45 0"/>
                              <v:f eqn="cos 10800 @1"/>
                              <v:f eqn="sum 10800 0 @2"/>
                              <v:f eqn="sum 10800 @2 0"/>
                              <v:f eqn="sin 10800 @1"/>
                              <v:f eqn="sum 10800 0 @5"/>
                              <v:f eqn="sum 10800 @5 0"/>
                              <v:f eqn="prod @0 9239 10000"/>
                              <v:f eqn="prod @0 3827 10000"/>
                              <v:f eqn="sum 10800 0 @8"/>
                              <v:f eqn="sum 10800 0 @9"/>
                              <v:f eqn="sum 10800 @9 0"/>
                              <v:f eqn="sum 10800 @8 0"/>
                              <v:f eqn="sum 10800 0 @0"/>
                            </v:formulas>
                            <v:path gradientshapeok="t" o:connecttype="rect" textboxrect="@10,@10,@13,@13"/>
                            <v:handles>
                              <v:h position="10800,@14"/>
                            </v:handles>
                          </v:shapetype>
                          <v:shape id="shape_0" fillcolor="gray" stroked="t" o:allowincell="f" style="position:absolute;left:1002;top:3408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1146,2976" to="1146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146,3696" to="1146,4127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120" to="1577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552" to="1721,355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696" to="1577,3983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714,3696" to="1001,3983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570,3552" to="1145,3552" stroked="t" o:allowincell="f" style="position:absolute">
                            <v:stroke color="black" weight="9360" startarrow="open" startarrowwidth="medium" startarrowlength="medium" joinstyle="miter" endcap="flat"/>
                            <v:fill o:detectmouseclick="t" on="false"/>
                            <w10:wrap type="square"/>
                          </v:line>
                          <v:line id="shape_0" from="714,3120" to="1001,3407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680;top:2347;width:1727;height:1295">
                          <v:shape id="shape_0" fillcolor="gray" stroked="t" o:allowincell="f" style="position:absolute;left:2400;top:2491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2544,2347" to="2544,2634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347" to="2831,2490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635" to="3407,2635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779" to="3263,3210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544,2779" to="2544,364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968,2779" to="2399,3210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680,2635" to="2399,2635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256,2347" to="2399,2490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120,4507" to="3719,4507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720;top:288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80;top:216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20;top:3119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0;top:4686;width:40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0. Взаимодействие между молекулами внутри и на поверхности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На поверхности жидкости, вблизи границы, разделяющей жидкость и ее пар, взаимодействие между молекулами жидкости отличается от взаимодействия молекул внутри объема жидкости. Для иллюстрации этого утверждения рассмотрим рис. 20 . Молекула 1, окруженная со всех сторон другими молекулами той же жидкости испытывает в среднем одинаковые силы притяжения ко всем своим соседям. Равнодействующая этих сил близка к нулю. Молекула 2 испытывает меньшее притяжение вверх со стороны молекул пара и большее притяжение вниз со стороны молекул жидкости. В результате на молекулы, расположенные в поверхностном слое действует направленная вниз в глубь жидкости равнодействующая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сил, которую принято относить к единице площади поверхностного сло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еренесения молекул из глубины жидкости в ее поверхностный слой необходимо совершить работу по преодолению силы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b/>
          <w:sz w:val="28"/>
          <w:szCs w:val="28"/>
        </w:rPr>
        <w:t xml:space="preserve"> . </w:t>
      </w:r>
      <w:r>
        <w:rPr>
          <w:rFonts w:cs="Tahoma" w:ascii="Tahoma" w:hAnsi="Tahoma"/>
          <w:sz w:val="28"/>
          <w:szCs w:val="28"/>
        </w:rPr>
        <w:t xml:space="preserve">Эта работа идет на увеличение </w:t>
      </w:r>
      <w:r>
        <w:rPr>
          <w:rFonts w:cs="Tahoma" w:ascii="Tahoma" w:hAnsi="Tahoma"/>
          <w:i/>
          <w:sz w:val="28"/>
          <w:szCs w:val="28"/>
        </w:rPr>
        <w:t>поверхностной энергии</w:t>
      </w:r>
      <w:r>
        <w:rPr>
          <w:rFonts w:cs="Tahoma" w:ascii="Tahoma" w:hAnsi="Tahoma"/>
          <w:sz w:val="28"/>
          <w:szCs w:val="28"/>
        </w:rPr>
        <w:t>, т.е. избыточной потенциальной энергии, которой обладают молекулы в поверхностном слое по сравнению с их потенциальной энергией внутри остального объема жидкост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Обозначим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потенциальную энергию одной молекулы в поверхностном сло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- потенциальную энергию молекулы в объеме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число молекул в поверхностном слое жидкости. Тогда поверхностная энергия равн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/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i/>
          <w:sz w:val="28"/>
          <w:szCs w:val="28"/>
        </w:rPr>
        <w:t>Коэффициентом поверхностного натяжения</w:t>
      </w:r>
      <w:r>
        <w:rPr>
          <w:rFonts w:cs="Tahoma" w:ascii="Tahoma" w:hAnsi="Tahoma"/>
          <w:sz w:val="28"/>
          <w:szCs w:val="28"/>
        </w:rPr>
        <w:t xml:space="preserve"> (или просто </w:t>
      </w:r>
      <w:r>
        <w:rPr>
          <w:rFonts w:cs="Tahoma" w:ascii="Tahoma" w:hAnsi="Tahoma"/>
          <w:i/>
          <w:sz w:val="28"/>
          <w:szCs w:val="28"/>
        </w:rPr>
        <w:t>поверхностным натяжением</w:t>
      </w:r>
      <w:r>
        <w:rPr>
          <w:rFonts w:cs="Tahoma" w:ascii="Tahoma" w:hAnsi="Tahoma"/>
          <w:sz w:val="28"/>
          <w:szCs w:val="28"/>
        </w:rPr>
        <w:t>) жидкости называют изменение поверхностной энергии при изотермическом увеличении площади поверхности на одну единиц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– число молекул на единице площади поверхности жидкости.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Если поверхность жидкости ограничена периметром смачивания (см. 4.3), то коэффициент поверхностного натяжения численно равен силе, действующей на единицу длины периметра смачивания и направленной перпендикулярно к этому периметр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8"/>
          <w:szCs w:val="28"/>
        </w:rPr>
        <w:t xml:space="preserve"> – длина периметра смачивания,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сила поверхностного натяжения, действующая на длин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периметра смачивания. Сила поверхностного натяжения лежит в плоскости, касательной к поверхности жидкости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кращение площади поверхности жидкости уменьшает поверхностную энергию. Условием устойчивого равновесия жидкости, как и любого тела, является минимум потенциальной поверхностной энергии. Это значит, что в отсутствие внешних сил жидкость должна иметь при заданном объеме наименьшую площадь поверхности. Такой поверхностью является сферическая поверхность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уменьшения поверхностного натяжения жидкости к ней добавляют специальные примеси (поверхностно-активные вещества), которые располагаются на поверхности и уменьшают поверхностную энергию. К ним относятся мыло и другие моющие средства, жирные кислоты и т.п.</w:t>
      </w:r>
    </w:p>
    <w:p>
      <w:pPr>
        <w:pStyle w:val="Heading2"/>
        <w:spacing w:lineRule="auto" w:line="360"/>
        <w:jc w:val="center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4.3 Смачивание и несмачивание</w:t>
      </w:r>
    </w:p>
    <w:p>
      <w:pPr>
        <w:pStyle w:val="Normal"/>
        <w:rPr>
          <w:rFonts w:ascii="Tahoma" w:hAnsi="Tahoma" w:cs="Tahoma"/>
          <w:i/>
          <w:i/>
          <w:sz w:val="10"/>
        </w:rPr>
      </w:pPr>
      <w:r>
        <w:rPr>
          <w:rFonts w:cs="Tahoma" w:ascii="Tahoma" w:hAnsi="Tahoma"/>
          <w:i/>
          <w:sz w:val="10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границе соприкосновения жидкостей с твердыми телами наблюдаются явления </w:t>
      </w:r>
      <w:r>
        <w:rPr>
          <w:rFonts w:cs="Tahoma" w:ascii="Tahoma" w:hAnsi="Tahoma"/>
          <w:i/>
          <w:sz w:val="28"/>
          <w:szCs w:val="28"/>
        </w:rPr>
        <w:t>смачивания</w:t>
      </w:r>
      <w:r>
        <w:rPr>
          <w:rFonts w:cs="Tahoma" w:ascii="Tahoma" w:hAnsi="Tahoma"/>
          <w:sz w:val="28"/>
          <w:szCs w:val="28"/>
        </w:rPr>
        <w:t xml:space="preserve">, состоящие в искривлении свободной поверхности жидкости около твердой стенки сосуда. Поверхность жидкости, искривленная на границе с твердым телом, называется </w:t>
      </w:r>
      <w:r>
        <w:rPr>
          <w:rFonts w:cs="Tahoma" w:ascii="Tahoma" w:hAnsi="Tahoma"/>
          <w:i/>
          <w:sz w:val="28"/>
          <w:szCs w:val="28"/>
        </w:rPr>
        <w:t>мениском.</w:t>
      </w:r>
      <w:r>
        <w:rPr>
          <w:rFonts w:cs="Tahoma" w:ascii="Tahoma" w:hAnsi="Tahoma"/>
          <w:sz w:val="28"/>
          <w:szCs w:val="28"/>
        </w:rPr>
        <w:t xml:space="preserve"> Линия, по которой мениск пересекается с твердым телом, называется </w:t>
      </w:r>
      <w:r>
        <w:rPr>
          <w:rFonts w:cs="Tahoma" w:ascii="Tahoma" w:hAnsi="Tahoma"/>
          <w:i/>
          <w:sz w:val="28"/>
          <w:szCs w:val="28"/>
        </w:rPr>
        <w:t>периметром смачивания.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14300</wp:posOffset>
                </wp:positionH>
                <wp:positionV relativeFrom="paragraph">
                  <wp:posOffset>1068070</wp:posOffset>
                </wp:positionV>
                <wp:extent cx="1454150" cy="2361565"/>
                <wp:effectExtent l="14605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2361600"/>
                          <a:chOff x="0" y="0"/>
                          <a:chExt cx="1454040" cy="2361600"/>
                        </a:xfrm>
                      </wpg:grpSpPr>
                      <wpg:grpSp>
                        <wpg:cNvGrpSpPr/>
                        <wpg:grpSpPr>
                          <a:xfrm>
                            <a:off x="720" y="1101240"/>
                            <a:ext cx="45720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466560"/>
                              <a:ext cx="95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">
                                  <a:moveTo>
                                    <a:pt x="150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0"/>
                              <a:ext cx="93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98">
                                  <a:moveTo>
                                    <a:pt x="0" y="0"/>
                                  </a:moveTo>
                                  <a:lnTo>
                                    <a:pt x="15" y="2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74880" y="9972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54040" cy="23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8664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480" y="477000"/>
                                <a:ext cx="3657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750600"/>
                                <a:ext cx="952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">
                                    <a:moveTo>
                                      <a:pt x="0" y="0"/>
                                    </a:moveTo>
                                    <a:lnTo>
                                      <a:pt x="15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2600"/>
                                <a:ext cx="818640" cy="10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1579">
                                    <a:moveTo>
                                      <a:pt x="0" y="0"/>
                                    </a:moveTo>
                                    <a:lnTo>
                                      <a:pt x="1289" y="157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90240"/>
                                <a:ext cx="45720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80" y="1665720"/>
                              <a:ext cx="1447920" cy="69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>. Жидкость, смачивающая твердое тело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4.1pt;width:114.55pt;height:185.95pt" coordorigin="180,1682" coordsize="2291,3719">
                <v:group id="shape_0" style="position:absolute;left:181;top:3416;width:720;height:750">
                  <v:shape id="shape_0" coordsize="150,15" path="m150,0l0,15e" stroked="t" o:allowincell="f" style="position:absolute;left:181;top:4151;width:149;height:1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coordsize="15,298" path="m0,0l15,298e" stroked="t" o:allowincell="f" style="position:absolute;left:886;top:3416;width:14;height:297;mso-wrap-style:none;v-text-anchor:middle">
                    <v:fill o:detectmouseclick="t" on="false"/>
                    <v:stroke color="black" weight="9360" startarrow="open" startarrowwidth="medium" startarrowlength="medium" joinstyle="round" endcap="flat"/>
                    <w10:wrap type="square"/>
                  </v:shape>
                  <v:shape id="shape_0" stroked="f" o:allowincell="f" style="position:absolute;left:299;top:3573;width:488;height:422;mso-wrap-style:none;v-text-anchor:middle" type="_x0000_t75">
                    <v:imagedata r:id="rId160" o:detectmouseclick="t"/>
                    <v:stroke color="#3465a4" joinstyle="round" endcap="flat"/>
                    <w10:wrap type="square"/>
                  </v:shape>
                </v:group>
                <v:group id="shape_0" style="position:absolute;left:180;top:1682;width:2291;height:3719">
                  <v:group id="shape_0" style="position:absolute;left:180;top:1682;width:2026;height:2591">
                    <v:line id="shape_0" from="180,1682" to="180,4273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90;top:2433;width:575;height:431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coordsize="1500,1" path="m0,0l1500,0e" stroked="t" o:allowincell="f" style="position:absolute;left:706;top:2864;width:1499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289,1579" path="m0,0l1289,1579e" stroked="t" o:allowincell="f" style="position:absolute;left:180;top:2552;width:1288;height:157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rect id="shape_0" coordsize="10800,10800" path="l0,21600xee" stroked="t" o:allowincell="f" style="position:absolute;left:180;top:3714;width:719;height:431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190;top:4305;width:2279;height:10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>. Жидкость, смачивающая твердое тел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548">
                <wp:simplePos x="0" y="0"/>
                <wp:positionH relativeFrom="column">
                  <wp:posOffset>1714500</wp:posOffset>
                </wp:positionH>
                <wp:positionV relativeFrom="paragraph">
                  <wp:posOffset>1068070</wp:posOffset>
                </wp:positionV>
                <wp:extent cx="1813560" cy="2351405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2351520"/>
                          <a:chOff x="0" y="0"/>
                          <a:chExt cx="1813680" cy="2351520"/>
                        </a:xfrm>
                      </wpg:grpSpPr>
                      <wps:wsp>
                        <wps:cNvSpPr txBox="1"/>
                        <wps:spPr>
                          <a:xfrm>
                            <a:off x="289440" y="1551240"/>
                            <a:ext cx="1523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. Жидкость, несмачивающая твердое тел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9696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7000" y="0"/>
                              <a:ext cx="292680" cy="15544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8360" y="644040"/>
                                <a:ext cx="27432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4760" cy="155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10600"/>
                                  <a:ext cx="10476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285">
                                      <a:moveTo>
                                        <a:pt x="165" y="0"/>
                                      </a:moveTo>
                                      <a:lnTo>
                                        <a:pt x="0" y="28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0" cy="155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99680" y="64404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32840"/>
                              <a:ext cx="584280" cy="69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100">
                                  <a:moveTo>
                                    <a:pt x="0" y="1100"/>
                                  </a:moveTo>
                                  <a:lnTo>
                                    <a:pt x="9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1400">
                              <a:off x="182520" y="482760"/>
                              <a:ext cx="274320" cy="75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64040"/>
                              <a:ext cx="19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95">
                                  <a:moveTo>
                                    <a:pt x="30" y="19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442080" y="74376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35pt;margin-top:84.1pt;width:128.45pt;height:185.15pt" coordorigin="2987,1682" coordsize="2569,3703">
                <v:shape id="shape_0" stroked="f" o:allowincell="f" style="position:absolute;left:3156;top:4125;width:23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. Жидкость, несмачивающая твердое тел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987;top:1682;width:2226;height:2447">
                  <v:group id="shape_0" style="position:absolute;left:3026;top:1682;width:461;height:2447">
                    <v:rect id="shape_0" coordsize="10800,10800" path="l0,21600xee" stroked="t" o:allowincell="f" style="position:absolute;left:3055;top:2696;width:431;height:431;mso-wrap-style:none;v-text-anchor:middle;rotation:27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3026;top:1682;width:165;height:2447">
                      <v:shape id="shape_0" coordsize="165,285" path="m165,0l0,285e" stroked="t" o:allowincell="f" style="position:absolute;left:3026;top:3431;width:164;height:284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square"/>
                      </v:shape>
                      <v:line id="shape_0" from="3055,1682" to="3055,4129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3487,2696" to="5214,26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920,1100" path="m0,1100l920,0e" stroked="t" o:allowincell="f" style="position:absolute;left:3035;top:1891;width:919;height:109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coordorigin="10800,1855" coordsize="10800,8944" path="l0,21600xee" stroked="t" o:allowincell="f" style="position:absolute;left:2987;top:2442;width:431;height:1192;mso-wrap-style:none;v-text-anchor:middle;rotation:33">
                    <v:fill o:detectmouseclick="t" on="false"/>
                    <v:stroke color="black" weight="9360" joinstyle="miter" endcap="flat"/>
                    <w10:wrap type="square"/>
                  </v:rect>
                  <v:shape id="shape_0" coordsize="30,195" path="m30,195l0,0e" stroked="t" o:allowincell="f" style="position:absolute;left:3519;top:2413;width:29;height:19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stroked="f" o:allowincell="f" style="position:absolute;left:3396;top:2853;width:488;height:422;mso-wrap-style:none;v-text-anchor:middle" type="_x0000_t75">
                    <v:imagedata r:id="rId162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Явление смачивания характеризуется </w:t>
      </w:r>
      <w:r>
        <w:rPr>
          <w:rFonts w:cs="Tahoma" w:ascii="Tahoma" w:hAnsi="Tahoma"/>
          <w:i/>
          <w:sz w:val="28"/>
          <w:szCs w:val="28"/>
        </w:rPr>
        <w:t>краевым угло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между поверхностью твердого тела и мениском в точках их пересечения, т.е. в точках периметра смачивания. Жидкость называется </w:t>
      </w:r>
      <w:r>
        <w:rPr>
          <w:rFonts w:cs="Tahoma" w:ascii="Tahoma" w:hAnsi="Tahoma"/>
          <w:i/>
          <w:sz w:val="28"/>
          <w:szCs w:val="28"/>
        </w:rPr>
        <w:t>смачивающей</w:t>
      </w:r>
      <w:r>
        <w:rPr>
          <w:rFonts w:cs="Tahoma" w:ascii="Tahoma" w:hAnsi="Tahoma"/>
          <w:sz w:val="28"/>
          <w:szCs w:val="28"/>
        </w:rPr>
        <w:t xml:space="preserve"> твердое тело, если краевой угол острый 0</w:t>
      </w:r>
      <w:r>
        <w:rPr>
          <w:rFonts w:eastAsia="Symbol" w:cs="Symbol" w:ascii="Symbol" w:hAnsi="Symbol"/>
          <w:sz w:val="28"/>
          <w:szCs w:val="28"/>
        </w:rPr>
        <w:t></w:t>
      </w:r>
      <w:r>
        <w:rPr>
          <w:rFonts w:cs="Tahoma" w:ascii="Tahoma" w:hAnsi="Tahoma"/>
          <w:sz w:val="28"/>
          <w:szCs w:val="28"/>
        </w:rPr>
        <w:t xml:space="preserve"> (рис. 21). Например, вода смачивает стекло, ртуть смачивает цинк. Для жидкостей, </w:t>
      </w:r>
      <w:r>
        <w:rPr>
          <w:rFonts w:cs="Tahoma" w:ascii="Tahoma" w:hAnsi="Tahoma"/>
          <w:i/>
          <w:sz w:val="28"/>
          <w:szCs w:val="28"/>
        </w:rPr>
        <w:t>не смачивающих</w:t>
      </w:r>
      <w:r>
        <w:rPr>
          <w:rFonts w:cs="Tahoma" w:ascii="Tahoma" w:hAnsi="Tahoma"/>
          <w:sz w:val="28"/>
          <w:szCs w:val="28"/>
        </w:rPr>
        <w:t xml:space="preserve"> твердое тело, краевой угол тупой: </w:t>
      </w:r>
      <w:r>
        <w:rPr>
          <w:rFonts w:eastAsia="Symbol" w:cs="Symbol" w:ascii="Symbol" w:hAnsi="Symbol"/>
          <w:sz w:val="28"/>
          <w:szCs w:val="28"/>
        </w:rPr>
        <w:t></w:t>
      </w:r>
      <w:r>
        <w:rPr>
          <w:rFonts w:cs="Tahoma" w:ascii="Tahoma" w:hAnsi="Tahoma"/>
          <w:sz w:val="28"/>
          <w:szCs w:val="28"/>
        </w:rPr>
        <w:t xml:space="preserve"> (рис. 22). Например, вода не смачивает парафин, ртуть не смачивает стекло. Есл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</w:t>
      </w:r>
      <w:r>
        <w:rPr>
          <w:rFonts w:cs="Tahoma" w:ascii="Tahoma" w:hAnsi="Tahoma"/>
          <w:sz w:val="28"/>
          <w:szCs w:val="28"/>
        </w:rPr>
        <w:t xml:space="preserve">, смачивание считается идеальным или абсолютным;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ahoma" w:ascii="Tahoma" w:hAnsi="Tahoma"/>
          <w:sz w:val="28"/>
          <w:szCs w:val="28"/>
        </w:rPr>
        <w:t xml:space="preserve"> соответствует идеальному несмачиванию. При </w:t>
      </w:r>
      <w:r>
        <w:rPr>
          <w:rFonts w:eastAsia="Symbol" w:cs="Symbol" w:ascii="Symbol" w:hAnsi="Symbol"/>
          <w:sz w:val="28"/>
          <w:szCs w:val="28"/>
        </w:rPr>
        <w:t></w:t>
      </w:r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</w:t>
      </w:r>
      <w:r>
        <w:rPr>
          <w:rFonts w:cs="Tahoma" w:ascii="Tahoma" w:hAnsi="Tahoma"/>
          <w:sz w:val="28"/>
          <w:szCs w:val="28"/>
        </w:rPr>
        <w:t xml:space="preserve"> наблюдается сферическая форма мениска, вогнутая или выпуклая. При </w:t>
      </w:r>
      <w:r>
        <w:rPr>
          <w:rFonts w:eastAsia="Symbol" w:cs="Symbol" w:ascii="Symbol" w:hAnsi="Symbol"/>
          <w:sz w:val="28"/>
          <w:szCs w:val="28"/>
        </w:rPr>
        <w:t></w:t>
      </w:r>
      <w:r>
        <w:rPr>
          <w:rFonts w:cs="Tahoma" w:ascii="Tahoma" w:hAnsi="Tahoma"/>
          <w:sz w:val="28"/>
          <w:szCs w:val="28"/>
        </w:rPr>
        <w:t xml:space="preserve">  имеет плоскую свободную поверхность</w:t>
      </w:r>
      <w:r>
        <w:rPr>
          <w:rFonts w:cs="Tahoma" w:ascii="Tahoma" w:hAnsi="Tahoma"/>
          <w:sz w:val="28"/>
          <w:szCs w:val="28"/>
          <w:lang w:val="en-US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sz w:val="28"/>
          <w:szCs w:val="28"/>
        </w:rPr>
        <w:t>смачивание и несмачивание отсутствует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Различие краевых углов в явлениях смачивания и несмачивания объясняется соотношением сил притяжения между молекулами твердых тел и жидкостей и сил межмолекулярного притяжения в жидкостях. Если силы притяжения между молекулами твердого тела и жидкости больше, чем силы притяжения молекул жидкости друг к другу, то жидкость будет </w:t>
      </w:r>
      <w:r>
        <w:rPr>
          <w:rFonts w:cs="Tahoma" w:ascii="Tahoma" w:hAnsi="Tahoma"/>
          <w:i/>
          <w:sz w:val="28"/>
          <w:szCs w:val="28"/>
        </w:rPr>
        <w:t>смачивающей.</w:t>
      </w:r>
      <w:r>
        <w:rPr>
          <w:rFonts w:cs="Tahoma" w:ascii="Tahoma" w:hAnsi="Tahoma"/>
          <w:sz w:val="28"/>
          <w:szCs w:val="28"/>
        </w:rPr>
        <w:t xml:space="preserve"> Если молекулярное притяжение в жидкости превышает силы притяжения молекул жидкости к молекулам твердого тела, то жидкость не смачивает твердое тел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Искривление поверхности жидкости создает </w:t>
      </w:r>
      <w:r>
        <w:rPr>
          <w:rFonts w:cs="Tahoma" w:ascii="Tahoma" w:hAnsi="Tahoma"/>
          <w:i/>
          <w:sz w:val="28"/>
          <w:szCs w:val="28"/>
        </w:rPr>
        <w:t>дополнительное (избыточное) давление</w:t>
      </w:r>
      <w:r>
        <w:rPr>
          <w:rFonts w:cs="Tahoma" w:ascii="Tahoma" w:hAnsi="Tahoma"/>
          <w:sz w:val="28"/>
          <w:szCs w:val="28"/>
        </w:rPr>
        <w:t xml:space="preserve"> на жидкость по сравнению с давлением под плоской поверхностью (Лапласово давление). Для сферической поверхности жидкости это давление выражается формулой:</w:t>
      </w:r>
    </w:p>
    <w:p>
      <w:pPr>
        <w:pStyle w:val="Normal"/>
        <w:spacing w:lineRule="auto" w:line="360"/>
        <w:ind w:firstLine="39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114300</wp:posOffset>
                </wp:positionH>
                <wp:positionV relativeFrom="paragraph">
                  <wp:posOffset>861060</wp:posOffset>
                </wp:positionV>
                <wp:extent cx="1295400" cy="2124075"/>
                <wp:effectExtent l="0" t="0" r="0" b="10223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2124000"/>
                          <a:chOff x="0" y="0"/>
                          <a:chExt cx="1295280" cy="2124000"/>
                        </a:xfrm>
                      </wpg:grpSpPr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533520" y="67104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2124000"/>
                          </a:xfrm>
                        </wpg:grpSpPr>
                        <wps:wsp>
                          <wps:cNvSpPr/>
                          <wps:spPr>
                            <a:xfrm>
                              <a:off x="594360" y="525960"/>
                              <a:ext cx="3657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95280" cy="212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776520" y="773280"/>
                                <a:ext cx="182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95280" cy="212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35160"/>
                                  <a:ext cx="1295280" cy="178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8600" y="0"/>
                                    <a:ext cx="735840" cy="1252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90800"/>
                                      <a:ext cx="365760" cy="26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190800"/>
                                      <a:ext cx="0" cy="625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8640" y="268560"/>
                                      <a:ext cx="91440" cy="178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1720" y="600120"/>
                                      <a:ext cx="10980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" h="4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73" y="4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09120" y="0"/>
                                      <a:ext cx="127080" cy="35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9440" y="0"/>
                                        <a:ext cx="91440" cy="357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90800"/>
                                        <a:ext cx="127080" cy="86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" h="140">
                                            <a:moveTo>
                                              <a:pt x="0" y="140"/>
                                            </a:moveTo>
                                            <a:lnTo>
                                              <a:pt x="20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230120"/>
                                    <a:ext cx="1295280" cy="558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ru-RU" w:bidi="ar-SA"/>
                                        </w:rPr>
                                        <w:t>Рис. 23. Мениск выпуклы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164"/>
                                <a:stretch/>
                              </pic:blipFill>
                              <pic:spPr>
                                <a:xfrm>
                                  <a:off x="120600" y="0"/>
                                  <a:ext cx="884520" cy="57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7.8pt;width:102pt;height:167.25pt" coordorigin="-180,1356" coordsize="2040,3345">
                <v:shape id="shape_0" stroked="f" o:allowincell="f" style="position:absolute;left:660;top:2413;width:535;height:48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group id="shape_0" style="position:absolute;left:-180;top:1356;width:2040;height:3345">
                  <v:rect id="shape_0" coordsize="10800,10800" path="l0,21600xee" stroked="t" o:allowincell="f" style="position:absolute;left:756;top:2184;width:575;height:42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group id="shape_0" style="position:absolute;left:-180;top:1356;width:2040;height:3345">
                    <v:rect id="shape_0" coordsize="10800,10800" path="l0,21600xee" stroked="t" o:allowincell="f" style="position:absolute;left:1043;top:2574;width:287;height:280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-180;top:1356;width:2040;height:3345">
                      <v:group id="shape_0" style="position:absolute;left:-180;top:1884;width:2040;height:2817">
                        <v:group id="shape_0" style="position:absolute;left:180;top:1884;width:1160;height:1971">
                          <v:line id="shape_0" from="180,1885" to="180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1332,1885" to="1332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80;top:2184;width:575;height:421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756,2184" to="756,3168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044;top:2307;width:143;height:280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shape id="shape_0" coordsize="173,43" path="m0,0l173,43e" stroked="t" o:allowincell="f" style="position:absolute;left:1159;top:2829;width:172;height:41;mso-wrap-style:none;v-text-anchor:middle">
                            <v:fill o:detectmouseclick="t" on="false"/>
                            <v:stroke color="black" weight="9360" endarrow="open" endarrowwidth="medium" endarrowlength="medium" joinstyle="round" endcap="flat"/>
                            <w10:wrap type="square"/>
                          </v:shape>
                          <v:group id="shape_0" style="position:absolute;left:1139;top:1884;width:200;height:562">
                            <v:line id="shape_0" from="1170,1884" to="1313,2446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coordsize="200,140" path="m0,140l200,0e" stroked="t" o:allowincell="f" style="position:absolute;left:1139;top:2184;width:199;height:135;mso-wrap-style:none;v-text-anchor:middle">
                              <v:fill o:detectmouseclick="t" on="false"/>
                              <v:stroke color="black" weight="9360" endarrow="open" endarrowwidth="medium" endarrowlength="medium" joinstyle="round" endcap="flat"/>
                              <w10:wrap type="square"/>
                            </v:shape>
                          </v:group>
                        </v:group>
                        <v:shape id="shape_0" stroked="f" o:allowincell="f" style="position:absolute;left:-180;top:3821;width:2039;height:8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3. Мениск выпуклы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10;top:1356;width:1392;height:906;mso-wrap-style:none;v-text-anchor:middle" type="_x0000_t75">
                        <v:imagedata r:id="rId166" o:detectmouseclick="t"/>
                        <v:stroke color="#3465a4" joinstyle="round" endcap="flat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371600</wp:posOffset>
                </wp:positionH>
                <wp:positionV relativeFrom="paragraph">
                  <wp:posOffset>975360</wp:posOffset>
                </wp:positionV>
                <wp:extent cx="1295400" cy="1943100"/>
                <wp:effectExtent l="0" t="0" r="0" b="19367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943280"/>
                          <a:chOff x="0" y="0"/>
                          <a:chExt cx="1295280" cy="1943280"/>
                        </a:xfrm>
                      </wpg:grpSpPr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228600" y="91440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194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160"/>
                              <a:ext cx="1295280" cy="19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" y="0"/>
                                <a:ext cx="822960" cy="134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22960" cy="885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264240"/>
                                    <a:ext cx="45720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0" y="264240"/>
                                    <a:ext cx="36576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280" y="0"/>
                                    <a:ext cx="720" cy="53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840">
                                        <a:moveTo>
                                          <a:pt x="0" y="84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6600"/>
                                    <a:ext cx="27432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02360"/>
                                    <a:ext cx="18288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1342440"/>
                                <a:ext cx="129528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Рис. 24. Мениск вогнуты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227880" y="0"/>
                              <a:ext cx="891000" cy="58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6.8pt;width:102pt;height:153pt" coordorigin="2160,1536" coordsize="2040,3060">
                <v:shape id="shape_0" stroked="f" o:allowincell="f" style="position:absolute;left:2520;top:2976;width:535;height:489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group id="shape_0" style="position:absolute;left:2160;top:1536;width:2040;height:3060">
                  <v:group id="shape_0" style="position:absolute;left:2160;top:1582;width:2040;height:3014">
                    <v:group id="shape_0" style="position:absolute;left:2520;top:1582;width:1296;height:2113">
                      <v:line id="shape_0" from="2520,1680" to="2520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3816,1680" to="3816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group id="shape_0" style="position:absolute;left:2520;top:1582;width:1296;height:1393">
                        <v:rect id="shape_0" coordsize="10800,10800" path="l0,21600xee" stroked="t" o:allowincell="f" style="position:absolute;left:2520;top:1998;width:719;height:431;flip:x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rect id="shape_0" coordsize="10800,10800" path="l0,21600xee" stroked="t" o:allowincell="f" style="position:absolute;left:3240;top:1998;width:575;height:431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shape id="shape_0" coordsize="1,840" path="m0,840l0,0e" stroked="t" o:allowincell="f" style="position:absolute;left:3199;top:1582;width:0;height:839;mso-wrap-style:none;v-text-anchor:middle">
                          <v:fill o:detectmouseclick="t" on="false"/>
                          <v:stroke color="black" weight="9360" endarrow="open" endarrowwidth="medium" endarrowlength="medium" joinstyle="round" endcap="flat"/>
                          <w10:wrap type="square"/>
                        </v:shape>
                        <v:line id="shape_0" from="2520,2112" to="2951,297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coordsize="10800,10800" path="l0,21600xee" stroked="t" o:allowincell="f" style="position:absolute;left:2520;top:2688;width:287;height:143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</v:group>
                    </v:group>
                    <v:shape id="shape_0" stroked="f" o:allowincell="f" style="position:absolute;left:2160;top:3696;width:203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Рис. 24. Мениск вогнуты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19;top:1536;width:1402;height:919;mso-wrap-style:none;v-text-anchor:middle" type="_x0000_t75">
                    <v:imagedata r:id="rId170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ahoma" w:ascii="Tahoma" w:hAnsi="Tahoma"/>
          <w:sz w:val="28"/>
          <w:szCs w:val="28"/>
        </w:rPr>
        <w:t xml:space="preserve"> - коэффициент поверхностного натяжен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сферической поверхност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  <w:vertAlign w:val="subscript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</w:t>
      </w:r>
      <w:r>
        <w:rPr>
          <w:rFonts w:cs="Tahoma" w:ascii="Tahoma" w:hAnsi="Tahoma"/>
          <w:sz w:val="28"/>
          <w:szCs w:val="28"/>
        </w:rPr>
        <w:t xml:space="preserve">, если мениск выпуклы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&lt; 0, если мениск вогнутый (рис. 23). При выпуклом менис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величивает то давление, которое существует под плоской поверхностью жидкости (например, атмосферное давление на свободную поверхность жидкости). При вогнутом мениске давление под плоской поверхностью уменьшается на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(рис. 24). Дополнительное давление внутри сферического пузыря радиуса </w:t>
      </w:r>
      <w:r>
        <w:rPr>
          <w:rFonts w:cs="Tahoma" w:ascii="Tahoma" w:hAnsi="Tahoma"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вызывается избыточным давлением на обеих поверхностях пузыря и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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</w:t>
      </w:r>
      <w:r>
        <w:rPr>
          <w:rFonts w:cs="Tahoma" w:ascii="Tahoma" w:hAnsi="Tahoma"/>
          <w:i/>
          <w:sz w:val="28"/>
          <w:szCs w:val="28"/>
        </w:rPr>
        <w:t xml:space="preserve"> R </w:t>
      </w:r>
      <w:r>
        <w:rPr>
          <w:rFonts w:cs="Tahoma" w:ascii="Tahoma" w:hAnsi="Tahoma"/>
          <w:sz w:val="16"/>
          <w:szCs w:val="16"/>
        </w:rPr>
        <w:t xml:space="preserve">.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/>
        <w:t xml:space="preserve">                                </w:t>
      </w:r>
    </w:p>
    <w:p>
      <w:pPr>
        <w:pStyle w:val="Heading3"/>
        <w:spacing w:lineRule="auto" w:line="360"/>
        <w:rPr/>
      </w:pPr>
      <w:r>
        <w:rPr>
          <w:rFonts w:cs="Tahoma" w:ascii="Tahoma" w:hAnsi="Tahoma"/>
          <w:b/>
        </w:rPr>
        <w:t>4.4. Капиллярные явления</w:t>
      </w:r>
    </w:p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зкие цилиндрические трубки малого диаметра (&lt; 1 мм) называются </w:t>
      </w:r>
      <w:r>
        <w:rPr>
          <w:rFonts w:cs="Tahoma" w:ascii="Tahoma" w:hAnsi="Tahoma"/>
          <w:i/>
          <w:sz w:val="28"/>
          <w:szCs w:val="28"/>
        </w:rPr>
        <w:t>капиллярами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опустить такой капилляр в несмачивающую жидкость, то под действием Лапласова давления ее уровень в капилляре понизится по сравнению с уровнем в сообщающемся с ним широком сосуде (рис. 25).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342900</wp:posOffset>
                </wp:positionH>
                <wp:positionV relativeFrom="paragraph">
                  <wp:posOffset>2348865</wp:posOffset>
                </wp:positionV>
                <wp:extent cx="1828800" cy="219837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198520"/>
                          <a:chOff x="0" y="0"/>
                          <a:chExt cx="1828800" cy="219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464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3040" y="0"/>
                              <a:ext cx="137160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36576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1440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9144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36576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36576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7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0" y="499680"/>
                              <a:ext cx="732960" cy="53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80880" y="1284120"/>
                            <a:ext cx="14479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6. Капилляр в 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84.95pt;width:144pt;height:173.1pt" coordorigin="-540,3699" coordsize="2880,3462">
                <v:group id="shape_0" style="position:absolute;left:-540;top:3699;width:2762;height:1871">
                  <v:group id="shape_0" style="position:absolute;left:63;top:3699;width:2159;height:1871">
                    <v:line id="shape_0" from="927,3699" to="927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03,3699" to="1503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39;top:4851;width:287;height:287;flip:x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63,5139" to="638,5139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503;top:4851;width:287;height:287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791,5139" to="2222,5139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927;top:3987;width:287;height:287;flip:x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1215;top:3987;width:287;height:287;flip: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207,4275" to="1214,4275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495,4275" to="495,5138" stroked="t" o:allowincell="f" style="position:absolute">
                      <v:stroke color="black" weight="28440" startarrow="open" endarrow="open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63,5139" to="6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63,5571" to="2222,5571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223,5139" to="222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-540;top:4486;width:1153;height:842;mso-wrap-style:none;v-text-anchor:middle" type="_x0000_t75">
                    <v:imagedata r:id="rId172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0;top:5721;width:22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6. Капилляр в 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1524000" cy="2513965"/>
                <wp:effectExtent l="14605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2513880"/>
                          <a:chOff x="0" y="0"/>
                          <a:chExt cx="1523880" cy="251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8320"/>
                              <a:ext cx="1463040" cy="113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6576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91440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74600"/>
                                <a:ext cx="0" cy="437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652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380520" y="0"/>
                              <a:ext cx="738360" cy="53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639440"/>
                            <a:ext cx="1447920" cy="87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. Капилляр в не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9pt;width:120pt;height:197.95pt" coordorigin="-180,98" coordsize="2400,3959">
                <v:group id="shape_0" style="position:absolute;left:-180;top:98;width:2303;height:2306">
                  <v:group id="shape_0" style="position:absolute;left:-180;top:615;width:2303;height:1789">
                    <v:line id="shape_0" from="684,615" to="684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260,615" to="1260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84;top:1578;width:287;height:274;flip:x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972;top:1578;width:287;height:274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396;top:888;width:287;height:274;flip:x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-180,890" to="395,890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260;top:888;width:287;height:274;flip: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548,890" to="2123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540,890" to="1115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972,890" to="972,1577" stroked="t" o:allowincell="f" style="position:absolute">
                      <v:stroke color="black" weight="28440" startarrow="open" endarrow="open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-180,890" to="-180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-180,2405" to="2123,2405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124,890" to="2124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419;top:98;width:1162;height:834;mso-wrap-style:none;v-text-anchor:middle" type="_x0000_t75">
                    <v:imagedata r:id="rId174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60;top:2680;width:2279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. Капилляр в не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Если капилляр опустить в смачивающую жидкость, то ее уровень в капилляре по той же причине повысится (рис. 26). В случае идеального смачива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а при идеальном несмачиван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. Тогда из условия равновесия жидк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можно найти высоту подъема (или опускания) жидкости в капилляре:</w:t>
      </w:r>
    </w:p>
    <w:p>
      <w:pPr>
        <w:pStyle w:val="Normal"/>
        <w:spacing w:lineRule="auto" w:line="360"/>
        <w:ind w:firstLine="426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</w:t>
        <w:tab/>
        <w:tab/>
        <w:tab/>
        <w:tab/>
        <w:t xml:space="preserve">                                   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- плотность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28"/>
          <w:szCs w:val="28"/>
        </w:rPr>
        <w:t xml:space="preserve"> – ускорение силы тяже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капилляра. Изменения высоты уровня жидкости в капиллярах называются </w:t>
      </w:r>
      <w:r>
        <w:rPr>
          <w:rFonts w:cs="Tahoma" w:ascii="Tahoma" w:hAnsi="Tahoma"/>
          <w:i/>
          <w:sz w:val="28"/>
          <w:szCs w:val="28"/>
        </w:rPr>
        <w:t>капиллярными явлениями.</w:t>
      </w:r>
      <w:r>
        <w:rPr>
          <w:rFonts w:cs="Tahoma" w:ascii="Tahoma" w:hAnsi="Tahoma"/>
          <w:sz w:val="28"/>
          <w:szCs w:val="28"/>
        </w:rPr>
        <w:t xml:space="preserve"> Этими явлениями объясняется гигроскопичность, т.е. способность впитывать влагу, ряда тел (вата, ткани, почвы, бетон)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60"/>
        <w:ind w:right="-79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Л</w:t>
      </w:r>
      <w:r>
        <w:rPr>
          <w:rFonts w:cs="Tahoma" w:ascii="Tahoma" w:hAnsi="Tahoma"/>
          <w:b/>
          <w:sz w:val="28"/>
          <w:szCs w:val="28"/>
          <w:lang w:val="en-US"/>
        </w:rPr>
        <w:t>итератур</w:t>
      </w:r>
      <w:r>
        <w:rPr>
          <w:rFonts w:cs="Tahoma" w:ascii="Tahoma" w:hAnsi="Tahoma"/>
          <w:b/>
          <w:sz w:val="28"/>
          <w:szCs w:val="28"/>
        </w:rPr>
        <w:t>а</w:t>
      </w:r>
    </w:p>
    <w:p>
      <w:pPr>
        <w:pStyle w:val="Normal"/>
        <w:spacing w:lineRule="auto" w:line="360" w:before="0" w:after="60"/>
        <w:ind w:right="-79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Трофимова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Т.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авельев И.В. Курс общей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Механика</w:t>
      </w:r>
      <w:r>
        <w:rPr>
          <w:rFonts w:cs="Tahoma" w:ascii="Tahoma" w:hAnsi="Tahoma"/>
          <w:sz w:val="28"/>
          <w:szCs w:val="28"/>
        </w:rPr>
        <w:t>. Молекулярная физика.</w:t>
        <w:br/>
        <w:t xml:space="preserve"> – СПб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Лань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ивухин Д.В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Общий курс физики. </w:t>
      </w:r>
      <w:r>
        <w:rPr>
          <w:rFonts w:cs="Tahoma" w:ascii="Tahoma" w:hAnsi="Tahoma"/>
          <w:bCs/>
          <w:sz w:val="28"/>
          <w:szCs w:val="28"/>
        </w:rPr>
        <w:t>Молекулярная физика и термодинамика</w:t>
      </w:r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матлит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cs="Tahoma" w:ascii="Tahoma" w:hAnsi="Tahoma"/>
          <w:sz w:val="28"/>
          <w:szCs w:val="28"/>
        </w:rPr>
        <w:t>Детлаф А.А., Яворский Б.М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осеев В.Б. Физика: учебник. – Ростов н/Д: Феникс, 2009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82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ГЛАВЛЕНИЕ</w:t>
      </w:r>
    </w:p>
    <w:p>
      <w:pPr>
        <w:pStyle w:val="Normal"/>
        <w:spacing w:lineRule="auto" w:line="288"/>
        <w:ind w:right="98" w:hanging="0"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ведение. Предмет и задачи молекулярной физики </w:t>
      </w:r>
      <w:r>
        <w:rPr>
          <w:rFonts w:cs="Tahoma" w:ascii="Tahoma" w:hAnsi="Tahoma"/>
        </w:rPr>
        <w:t>и термодинамики…………………….3</w:t>
      </w:r>
    </w:p>
    <w:p>
      <w:pPr>
        <w:pStyle w:val="Normal"/>
        <w:spacing w:lineRule="auto" w:line="288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МОЛЕКУЛЯРНО-КИНЕТИЧЕСКАЯ ТЕОРИЯ ИДЕАЛЬНЫХ ГАЗОВ……………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сновные положения молекулярно-кинетической теории………..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Масса и размеры молекул. Количество вещества…………………...</w:t>
      </w:r>
      <w:r>
        <w:rPr>
          <w:rFonts w:cs="Tahoma" w:ascii="Tahoma" w:hAnsi="Tahoma"/>
          <w:sz w:val="28"/>
          <w:szCs w:val="28"/>
        </w:rPr>
        <w:t xml:space="preserve"> 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ы идеального газа ………………………………………………..……….7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равнение состояния идеального газа</w:t>
      </w:r>
      <w:r>
        <w:rPr>
          <w:rFonts w:cs="Tahoma" w:ascii="Tahoma" w:hAnsi="Tahoma"/>
          <w:sz w:val="28"/>
          <w:szCs w:val="28"/>
        </w:rPr>
        <w:t xml:space="preserve"> ……………………………….…10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сновное уравнение </w:t>
      </w:r>
      <w:r>
        <w:rPr>
          <w:rFonts w:cs="Tahoma" w:ascii="Tahoma" w:hAnsi="Tahoma"/>
          <w:color w:val="000000"/>
          <w:sz w:val="28"/>
          <w:szCs w:val="28"/>
        </w:rPr>
        <w:t>МКТ идеальных газов</w:t>
      </w:r>
      <w:r>
        <w:rPr>
          <w:rFonts w:cs="Tahoma" w:ascii="Tahoma" w:hAnsi="Tahoma"/>
          <w:sz w:val="28"/>
          <w:szCs w:val="28"/>
        </w:rPr>
        <w:t xml:space="preserve"> …………………….…….12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 Максвелла о распределении молекул по скоростям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…...1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пределение Больцмана ……………………………………………………18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редняя длина свободного пробега молекул. Явления переноса………………………………………………………………………………20</w:t>
      </w:r>
    </w:p>
    <w:p>
      <w:pPr>
        <w:pStyle w:val="Normal"/>
        <w:spacing w:lineRule="auto" w:line="288"/>
        <w:ind w:left="480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ОСНОВЫ ТЕРМОДИНАМИКИ…………………………………………………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Внутренняя энергия системы Степени свободы молекул 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Первое начало термодинамики. Удельная и молярная теплоемкости .…………………………………………………………………………….26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3. Работа газа по перемещению поршня. Теплоемкость при постоянных объеме и давлении ……………………………………………………..27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4. Применение первого начала термодинамики к изопроцессам. Адиабатный процесс. Политропный процесс …………………………………..29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.5. </w:t>
      </w:r>
      <w:r>
        <w:rPr>
          <w:rFonts w:cs="Tahoma" w:ascii="Tahoma" w:hAnsi="Tahoma"/>
          <w:iCs/>
          <w:sz w:val="28"/>
          <w:szCs w:val="28"/>
        </w:rPr>
        <w:t xml:space="preserve">Круговой процесс.  </w:t>
      </w:r>
      <w:r>
        <w:rPr>
          <w:rFonts w:cs="Tahoma" w:ascii="Tahoma" w:hAnsi="Tahoma"/>
          <w:sz w:val="28"/>
          <w:szCs w:val="28"/>
        </w:rPr>
        <w:t>Обратимые и необратимые процессы………….31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6. Энтропия………………………………………………………………………………….33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pacing w:val="-3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>2.7. Второе и третье начала термодинамики……………………………………..37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pacing w:val="-3"/>
          <w:sz w:val="28"/>
          <w:szCs w:val="28"/>
        </w:rPr>
        <w:t xml:space="preserve">    </w:t>
      </w:r>
      <w:r>
        <w:rPr>
          <w:rFonts w:cs="Tahoma" w:ascii="Tahoma" w:hAnsi="Tahoma"/>
          <w:spacing w:val="-3"/>
          <w:sz w:val="28"/>
          <w:szCs w:val="28"/>
        </w:rPr>
        <w:t xml:space="preserve">2.8. </w:t>
      </w:r>
      <w:r>
        <w:rPr>
          <w:rFonts w:cs="Tahoma" w:ascii="Tahoma" w:hAnsi="Tahoma"/>
          <w:sz w:val="28"/>
          <w:szCs w:val="28"/>
        </w:rPr>
        <w:t>Тепловые двигатели и холодильные машины..………………………….38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 РЕАЛЬНЫЕ ГАЗЫ …………………………………………………………………………….41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1. Уравнение Ван-дер-Ваальса …………………………………………………….41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3.2. Внутренняя энергия реального газа………………………………………….42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28"/>
        </w:rPr>
      </w:pPr>
      <w:r>
        <w:rPr>
          <w:rFonts w:cs="Tahoma" w:ascii="Tahoma" w:hAnsi="Tahoma"/>
          <w:sz w:val="12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Свойства жидкостей.……………………………………………………………………...44</w:t>
      </w:r>
    </w:p>
    <w:p>
      <w:pPr>
        <w:pStyle w:val="Normal"/>
        <w:widowControl w:val="false"/>
        <w:spacing w:lineRule="auto" w:line="288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1. Особенности жидкого состояния вещества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………………………………………………………………………………………45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3. 3 Смачивание и несмачивание………………………………………………….47</w:t>
      </w:r>
    </w:p>
    <w:p>
      <w:pPr>
        <w:pStyle w:val="Normal"/>
        <w:widowControl w:val="false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4. Капиллярные явления………………………………………………………………49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Литература…………………………………………………………………………………………51</w:t>
      </w:r>
    </w:p>
    <w:sectPr>
      <w:footerReference w:type="default" r:id="rId175"/>
      <w:footerReference w:type="first" r:id="rId176"/>
      <w:type w:val="nextPage"/>
      <w:pgSz w:w="11906" w:h="16838"/>
      <w:pgMar w:left="1134" w:right="1134" w:gutter="0" w:header="0" w:top="899" w:footer="62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2."/>
      <w:lvlJc w:val="left"/>
      <w:pPr>
        <w:tabs>
          <w:tab w:val="num" w:pos="626"/>
        </w:tabs>
        <w:ind w:left="626" w:hanging="26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b w:val="false"/>
        <w:szCs w:val="28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108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800"/>
      </w:pPr>
      <w:rPr>
        <w:sz w:val="24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560"/>
        </w:tabs>
        <w:ind w:left="4560" w:hanging="2160"/>
      </w:pPr>
      <w:rPr>
        <w:sz w:val="24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2520"/>
      </w:pPr>
      <w:rPr>
        <w:sz w:val="24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240"/>
        </w:tabs>
        <w:ind w:left="6240" w:hanging="2880"/>
      </w:pPr>
      <w:rPr>
        <w:sz w:val="24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880"/>
      </w:pPr>
      <w:rPr>
        <w:sz w:val="24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1z1">
    <w:name w:val="WW8Num11z1"/>
    <w:qFormat/>
    <w:rPr>
      <w:rFonts w:ascii="Tahoma" w:hAnsi="Tahoma" w:cs="Tahoma"/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</w:rPr>
  </w:style>
  <w:style w:type="character" w:styleId="WW8Num13z1">
    <w:name w:val="WW8Num13z1"/>
    <w:qFormat/>
    <w:rPr>
      <w:rFonts w:ascii="Tahoma" w:hAnsi="Tahoma" w:cs="Tahoma"/>
      <w:b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1073;&#1080;&#1075;&#1088;/3_&#1040;&#1084;&#1077;&#1076;&#1077;&#1086;%20&#1040;&#1074;&#1086;&#1075;&#1072;&#1076;&#1088;&#1086;.doc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18.wmf"/><Relationship Id="rId48" Type="http://schemas.openxmlformats.org/officeDocument/2006/relationships/image" Target="media/image19.wmf"/><Relationship Id="rId49" Type="http://schemas.openxmlformats.org/officeDocument/2006/relationships/image" Target="media/image20.wmf"/><Relationship Id="rId50" Type="http://schemas.openxmlformats.org/officeDocument/2006/relationships/image" Target="media/image21.wmf"/><Relationship Id="rId51" Type="http://schemas.openxmlformats.org/officeDocument/2006/relationships/image" Target="media/image22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png"/><Relationship Id="rId61" Type="http://schemas.openxmlformats.org/officeDocument/2006/relationships/image" Target="media/image32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image" Target="media/image31.png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image" Target="media/image29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image" Target="media/image33.wmf"/><Relationship Id="rId73" Type="http://schemas.openxmlformats.org/officeDocument/2006/relationships/image" Target="media/image29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36.wmf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40.png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3.wmf"/><Relationship Id="rId84" Type="http://schemas.openxmlformats.org/officeDocument/2006/relationships/image" Target="media/image44.wmf"/><Relationship Id="rId85" Type="http://schemas.openxmlformats.org/officeDocument/2006/relationships/image" Target="media/image45.wmf"/><Relationship Id="rId86" Type="http://schemas.openxmlformats.org/officeDocument/2006/relationships/image" Target="media/image37.wmf"/><Relationship Id="rId87" Type="http://schemas.openxmlformats.org/officeDocument/2006/relationships/image" Target="media/image38.wmf"/><Relationship Id="rId88" Type="http://schemas.openxmlformats.org/officeDocument/2006/relationships/image" Target="media/image39.wmf"/><Relationship Id="rId89" Type="http://schemas.openxmlformats.org/officeDocument/2006/relationships/image" Target="media/image40.png"/><Relationship Id="rId90" Type="http://schemas.openxmlformats.org/officeDocument/2006/relationships/image" Target="media/image41.wmf"/><Relationship Id="rId91" Type="http://schemas.openxmlformats.org/officeDocument/2006/relationships/image" Target="media/image42.wmf"/><Relationship Id="rId92" Type="http://schemas.openxmlformats.org/officeDocument/2006/relationships/image" Target="media/image43.wmf"/><Relationship Id="rId93" Type="http://schemas.openxmlformats.org/officeDocument/2006/relationships/image" Target="media/image44.wmf"/><Relationship Id="rId94" Type="http://schemas.openxmlformats.org/officeDocument/2006/relationships/image" Target="media/image45.wmf"/><Relationship Id="rId95" Type="http://schemas.openxmlformats.org/officeDocument/2006/relationships/image" Target="media/image46.png"/><Relationship Id="rId96" Type="http://schemas.openxmlformats.org/officeDocument/2006/relationships/image" Target="media/image46.png"/><Relationship Id="rId97" Type="http://schemas.openxmlformats.org/officeDocument/2006/relationships/image" Target="media/image47.png"/><Relationship Id="rId98" Type="http://schemas.openxmlformats.org/officeDocument/2006/relationships/image" Target="media/image47.png"/><Relationship Id="rId99" Type="http://schemas.openxmlformats.org/officeDocument/2006/relationships/image" Target="media/image48.png"/><Relationship Id="rId100" Type="http://schemas.openxmlformats.org/officeDocument/2006/relationships/image" Target="media/image48.png"/><Relationship Id="rId101" Type="http://schemas.openxmlformats.org/officeDocument/2006/relationships/image" Target="media/image49.png"/><Relationship Id="rId102" Type="http://schemas.openxmlformats.org/officeDocument/2006/relationships/image" Target="media/image49.png"/><Relationship Id="rId103" Type="http://schemas.openxmlformats.org/officeDocument/2006/relationships/image" Target="media/image50.png"/><Relationship Id="rId104" Type="http://schemas.openxmlformats.org/officeDocument/2006/relationships/image" Target="media/image51.wmf"/><Relationship Id="rId105" Type="http://schemas.openxmlformats.org/officeDocument/2006/relationships/image" Target="media/image52.wmf"/><Relationship Id="rId106" Type="http://schemas.openxmlformats.org/officeDocument/2006/relationships/image" Target="media/image53.wmf"/><Relationship Id="rId107" Type="http://schemas.openxmlformats.org/officeDocument/2006/relationships/image" Target="media/image54.wmf"/><Relationship Id="rId108" Type="http://schemas.openxmlformats.org/officeDocument/2006/relationships/image" Target="media/image55.wmf"/><Relationship Id="rId109" Type="http://schemas.openxmlformats.org/officeDocument/2006/relationships/image" Target="media/image56.wmf"/><Relationship Id="rId110" Type="http://schemas.openxmlformats.org/officeDocument/2006/relationships/image" Target="media/image57.wmf"/><Relationship Id="rId111" Type="http://schemas.openxmlformats.org/officeDocument/2006/relationships/image" Target="media/image50.png"/><Relationship Id="rId112" Type="http://schemas.openxmlformats.org/officeDocument/2006/relationships/image" Target="media/image51.wmf"/><Relationship Id="rId113" Type="http://schemas.openxmlformats.org/officeDocument/2006/relationships/image" Target="media/image52.wmf"/><Relationship Id="rId114" Type="http://schemas.openxmlformats.org/officeDocument/2006/relationships/image" Target="media/image53.wmf"/><Relationship Id="rId115" Type="http://schemas.openxmlformats.org/officeDocument/2006/relationships/image" Target="media/image54.wmf"/><Relationship Id="rId116" Type="http://schemas.openxmlformats.org/officeDocument/2006/relationships/image" Target="media/image55.wmf"/><Relationship Id="rId117" Type="http://schemas.openxmlformats.org/officeDocument/2006/relationships/image" Target="media/image56.wmf"/><Relationship Id="rId118" Type="http://schemas.openxmlformats.org/officeDocument/2006/relationships/image" Target="media/image57.wmf"/><Relationship Id="rId119" Type="http://schemas.openxmlformats.org/officeDocument/2006/relationships/image" Target="media/image50.png"/><Relationship Id="rId120" Type="http://schemas.openxmlformats.org/officeDocument/2006/relationships/image" Target="media/image58.wmf"/><Relationship Id="rId121" Type="http://schemas.openxmlformats.org/officeDocument/2006/relationships/image" Target="media/image59.wmf"/><Relationship Id="rId122" Type="http://schemas.openxmlformats.org/officeDocument/2006/relationships/image" Target="media/image60.wmf"/><Relationship Id="rId123" Type="http://schemas.openxmlformats.org/officeDocument/2006/relationships/image" Target="media/image61.wmf"/><Relationship Id="rId124" Type="http://schemas.openxmlformats.org/officeDocument/2006/relationships/image" Target="media/image62.wmf"/><Relationship Id="rId125" Type="http://schemas.openxmlformats.org/officeDocument/2006/relationships/image" Target="media/image63.wmf"/><Relationship Id="rId126" Type="http://schemas.openxmlformats.org/officeDocument/2006/relationships/image" Target="media/image64.wmf"/><Relationship Id="rId127" Type="http://schemas.openxmlformats.org/officeDocument/2006/relationships/image" Target="media/image50.png"/><Relationship Id="rId128" Type="http://schemas.openxmlformats.org/officeDocument/2006/relationships/image" Target="media/image58.wmf"/><Relationship Id="rId129" Type="http://schemas.openxmlformats.org/officeDocument/2006/relationships/image" Target="media/image59.wmf"/><Relationship Id="rId130" Type="http://schemas.openxmlformats.org/officeDocument/2006/relationships/image" Target="media/image60.wmf"/><Relationship Id="rId131" Type="http://schemas.openxmlformats.org/officeDocument/2006/relationships/image" Target="media/image61.wmf"/><Relationship Id="rId132" Type="http://schemas.openxmlformats.org/officeDocument/2006/relationships/image" Target="media/image62.wmf"/><Relationship Id="rId133" Type="http://schemas.openxmlformats.org/officeDocument/2006/relationships/image" Target="media/image63.wmf"/><Relationship Id="rId134" Type="http://schemas.openxmlformats.org/officeDocument/2006/relationships/image" Target="media/image64.wmf"/><Relationship Id="rId135" Type="http://schemas.openxmlformats.org/officeDocument/2006/relationships/image" Target="media/image65.wmf"/><Relationship Id="rId136" Type="http://schemas.openxmlformats.org/officeDocument/2006/relationships/image" Target="media/image66.wmf"/><Relationship Id="rId137" Type="http://schemas.openxmlformats.org/officeDocument/2006/relationships/image" Target="media/image67.wmf"/><Relationship Id="rId138" Type="http://schemas.openxmlformats.org/officeDocument/2006/relationships/image" Target="media/image68.wmf"/><Relationship Id="rId139" Type="http://schemas.openxmlformats.org/officeDocument/2006/relationships/image" Target="media/image69.wmf"/><Relationship Id="rId140" Type="http://schemas.openxmlformats.org/officeDocument/2006/relationships/image" Target="media/image65.wmf"/><Relationship Id="rId141" Type="http://schemas.openxmlformats.org/officeDocument/2006/relationships/image" Target="media/image66.wmf"/><Relationship Id="rId142" Type="http://schemas.openxmlformats.org/officeDocument/2006/relationships/image" Target="media/image67.wmf"/><Relationship Id="rId143" Type="http://schemas.openxmlformats.org/officeDocument/2006/relationships/image" Target="media/image68.wmf"/><Relationship Id="rId144" Type="http://schemas.openxmlformats.org/officeDocument/2006/relationships/image" Target="media/image69.wmf"/><Relationship Id="rId145" Type="http://schemas.openxmlformats.org/officeDocument/2006/relationships/image" Target="media/image70.png"/><Relationship Id="rId146" Type="http://schemas.openxmlformats.org/officeDocument/2006/relationships/image" Target="media/image71.wmf"/><Relationship Id="rId147" Type="http://schemas.openxmlformats.org/officeDocument/2006/relationships/image" Target="media/image70.png"/><Relationship Id="rId148" Type="http://schemas.openxmlformats.org/officeDocument/2006/relationships/image" Target="media/image71.wmf"/><Relationship Id="rId149" Type="http://schemas.openxmlformats.org/officeDocument/2006/relationships/image" Target="media/image72.wmf"/><Relationship Id="rId150" Type="http://schemas.openxmlformats.org/officeDocument/2006/relationships/image" Target="media/image72.wmf"/><Relationship Id="rId151" Type="http://schemas.openxmlformats.org/officeDocument/2006/relationships/image" Target="media/image73.wmf"/><Relationship Id="rId152" Type="http://schemas.openxmlformats.org/officeDocument/2006/relationships/image" Target="media/image73.wmf"/><Relationship Id="rId153" Type="http://schemas.openxmlformats.org/officeDocument/2006/relationships/image" Target="media/image74.wmf"/><Relationship Id="rId154" Type="http://schemas.openxmlformats.org/officeDocument/2006/relationships/image" Target="media/image74.wmf"/><Relationship Id="rId155" Type="http://schemas.openxmlformats.org/officeDocument/2006/relationships/image" Target="media/image75.wmf"/><Relationship Id="rId156" Type="http://schemas.openxmlformats.org/officeDocument/2006/relationships/image" Target="media/image75.wmf"/><Relationship Id="rId157" Type="http://schemas.openxmlformats.org/officeDocument/2006/relationships/oleObject" Target="embeddings/oleObject1.bin"/><Relationship Id="rId158" Type="http://schemas.openxmlformats.org/officeDocument/2006/relationships/image" Target="media/image76.wmf"/><Relationship Id="rId159" Type="http://schemas.openxmlformats.org/officeDocument/2006/relationships/image" Target="media/image77.wmf"/><Relationship Id="rId160" Type="http://schemas.openxmlformats.org/officeDocument/2006/relationships/image" Target="media/image77.wmf"/><Relationship Id="rId161" Type="http://schemas.openxmlformats.org/officeDocument/2006/relationships/image" Target="media/image78.wmf"/><Relationship Id="rId162" Type="http://schemas.openxmlformats.org/officeDocument/2006/relationships/image" Target="media/image78.wmf"/><Relationship Id="rId163" Type="http://schemas.openxmlformats.org/officeDocument/2006/relationships/image" Target="media/image79.wmf"/><Relationship Id="rId164" Type="http://schemas.openxmlformats.org/officeDocument/2006/relationships/image" Target="media/image80.wmf"/><Relationship Id="rId165" Type="http://schemas.openxmlformats.org/officeDocument/2006/relationships/image" Target="media/image79.wmf"/><Relationship Id="rId166" Type="http://schemas.openxmlformats.org/officeDocument/2006/relationships/image" Target="media/image80.wmf"/><Relationship Id="rId167" Type="http://schemas.openxmlformats.org/officeDocument/2006/relationships/image" Target="media/image81.wmf"/><Relationship Id="rId168" Type="http://schemas.openxmlformats.org/officeDocument/2006/relationships/image" Target="media/image82.wmf"/><Relationship Id="rId169" Type="http://schemas.openxmlformats.org/officeDocument/2006/relationships/image" Target="media/image81.wmf"/><Relationship Id="rId170" Type="http://schemas.openxmlformats.org/officeDocument/2006/relationships/image" Target="media/image82.wmf"/><Relationship Id="rId171" Type="http://schemas.openxmlformats.org/officeDocument/2006/relationships/image" Target="media/image83.wmf"/><Relationship Id="rId172" Type="http://schemas.openxmlformats.org/officeDocument/2006/relationships/image" Target="media/image83.wmf"/><Relationship Id="rId173" Type="http://schemas.openxmlformats.org/officeDocument/2006/relationships/image" Target="media/image84.wmf"/><Relationship Id="rId174" Type="http://schemas.openxmlformats.org/officeDocument/2006/relationships/image" Target="media/image84.wmf"/><Relationship Id="rId175" Type="http://schemas.openxmlformats.org/officeDocument/2006/relationships/footer" Target="footer1.xml"/><Relationship Id="rId176" Type="http://schemas.openxmlformats.org/officeDocument/2006/relationships/footer" Target="footer2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42:00Z</dcterms:created>
  <dc:creator>oleg</dc:creator>
  <dc:description/>
  <cp:keywords/>
  <dc:language>en-US</dc:language>
  <cp:lastModifiedBy>phisic</cp:lastModifiedBy>
  <cp:lastPrinted>2010-05-27T16:28:00Z</cp:lastPrinted>
  <dcterms:modified xsi:type="dcterms:W3CDTF">2010-05-27T12:29:00Z</dcterms:modified>
  <cp:revision>174</cp:revision>
  <dc:subject/>
  <dc:title>ФЕДЕРАЛЬНОЕ  АГЕНСТВО  ПО  ОБРАЗОВАНИЮ</dc:title>
</cp:coreProperties>
</file>